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1.07.2018                                          смт  Недригайлів                                  № 36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Courier New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, вагомий особистий внесок у навчання і виховання підростаючого покоління та з нагоди Дня села Вільшана: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99"/>
      </w:tblGrid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ИШТОП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Миколаївну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99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а директора з навчально-виховної роботи Вільшанської  загальноосвітньої школи І-ІІІ ступенів 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активну громадянську позицію, вагомий особистий внесок у розвиток територіальної громади та з нагоди Дня села Вільшана: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99"/>
      </w:tblGrid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ЕНЕВА</w:t>
            </w:r>
          </w:p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ерія Макаровича</w:t>
            </w:r>
          </w:p>
        </w:tc>
        <w:tc>
          <w:tcPr>
            <w:tcW w:w="6799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ідуючого господарством приватного підприємства «Натур Світ»</w:t>
            </w:r>
          </w:p>
        </w:tc>
      </w:tr>
    </w:tbl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високий професіоналізм, вагомий особистий внесок у навчання та виховання  підростаючого покоління та з нагоди Дня села Деркачівка: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99"/>
      </w:tblGrid>
      <w:tr>
        <w:trPr/>
        <w:tc>
          <w:tcPr>
            <w:tcW w:w="3168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ЇЧЕНКО</w:t>
            </w:r>
          </w:p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Іванівну</w:t>
            </w:r>
          </w:p>
        </w:tc>
        <w:tc>
          <w:tcPr>
            <w:tcW w:w="6799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чителя англійської мови Вільшанської загальноосвітньої школи І-ІІІ ступенів</w:t>
            </w:r>
          </w:p>
        </w:tc>
      </w:tr>
    </w:tbl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:  Вільшанської сільської ради від 09.07.2018 № 573,  Деркачівського старостинського округу від  10.07.2018 №  2-30         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>
          <w:rStyle w:val="4"/>
          <w:rFonts w:cs="Times New Roman" w:ascii="Times New Roman" w:hAnsi="Times New Roman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обов’язки голови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О. ВАСИЛЬЧЕНКО</w:t>
      </w:r>
    </w:p>
    <w:sectPr>
      <w:type w:val="nextPage"/>
      <w:pgSz w:w="11906" w:h="16838"/>
      <w:pgMar w:left="1588" w:right="454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51:00Z</dcterms:created>
  <dc:creator>1</dc:creator>
  <dc:description/>
  <cp:keywords/>
  <dc:language>en-US</dc:language>
  <cp:lastModifiedBy>Buharm</cp:lastModifiedBy>
  <dcterms:modified xsi:type="dcterms:W3CDTF">2018-07-20T05:49:00Z</dcterms:modified>
  <cp:revision>9</cp:revision>
  <dc:subject/>
  <dc:title>11</dc:title>
</cp:coreProperties>
</file>