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6.07</w:t>
      </w:r>
      <w:r>
        <w:rPr>
          <w:rFonts w:cs="Times New Roman" w:ascii="Times New Roman" w:hAnsi="Times New Roman"/>
          <w:bCs/>
          <w:sz w:val="28"/>
          <w:szCs w:val="28"/>
        </w:rPr>
        <w:t xml:space="preserve">.2018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смт. Недригайлів                          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58 -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27.06.2018 №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на Конфіденційна інформація паю № Конфіденційна інформація громадянину ОСОБА1 в межах колишнього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державним підприємством «Центр державного земельного кадастру» Сумська регіональна філія та надати у власність ½ земельної ділянки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обов’язки голови                                                       О.ВАСИЛЬЧЕНКО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7:52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07-20T12:06:00Z</dcterms:modified>
  <cp:revision>6</cp:revision>
  <dc:subject/>
  <dc:title> </dc:title>
</cp:coreProperties>
</file>