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5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 для ведення товарного сільськогосподарського виробництва на території Конфіденційна інформація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бов’язки голови                                                          О.ВАСИЛЬЧЕНКО                                              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4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1:39:00Z</dcterms:modified>
  <cp:revision>9</cp:revision>
  <dc:subject/>
  <dc:title> </dc:title>
</cp:coreProperties>
</file>