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50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 заяву  ОСОБА1  від  04.07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ТОВ «Геопроект» м. Ромни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ов’язки голови                                                           О.ВАСИЛЬ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26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7-20T11:10:00Z</dcterms:modified>
  <cp:revision>5</cp:revision>
  <dc:subject/>
  <dc:title> </dc:title>
</cp:coreProperties>
</file>