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9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 заяву  ОСОБА1  від  04.07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 в межах колишнього  Конфіденційна інформація для ведення товарного сільськогосподарського виробництва на території Конфіденційна інформація ради  Недригайлівського району, розроблену ТОВ «Геопроект» м. Ромни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в’язки голови      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53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20T11:08:00Z</dcterms:modified>
  <cp:revision>4</cp:revision>
  <dc:subject/>
  <dc:title> </dc:title>
</cp:coreProperties>
</file>