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4.07.2018                                         смт. Недригайлів                                  № 34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исокий професіоналізм, сумлінну працю, значний особистий внесок у відродження та розвиток культури і мистецтв району та з нагоди творчого звіту Недригайлівського району «Талантами квітує, як розмай, наш Посульський рідний край!» в рамках ІІ етапу обласного фестивалю народної творчості «Квітуй в любові і добрі, Сумщино, край благословенний!», присвяченого 80-річчю утворення Сумської області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084"/>
        <w:gridCol w:w="6399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Олександ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керівника художнього Тернівського сільського будинку культур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ОЛІС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Микола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9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учасника художньої самодіяльності Коровинського сільськ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Олександ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учасника народного аматорського хорового колективу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ind w:left="-10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Народний аматорський жіночий вокальний ансамбль «Кумасі» Курманівського сільського будинку культури (керівник Дремова Лілія Вікторівна) </w:t>
            </w:r>
          </w:p>
          <w:p>
            <w:pPr>
              <w:pStyle w:val="Heading1"/>
              <w:ind w:left="-108" w:firstLine="709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Heading1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1"/>
              <w:snapToGrid w:val="false"/>
              <w:ind w:left="0" w:right="-108" w:hanging="0"/>
              <w:jc w:val="left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</w:r>
          </w:p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культури, туризму, національностей і релігій Недригайлівської районної державної адміністрації від 26.06.2018 № 23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обов’язки голови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.ВАСИЛЬ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8:00Z</dcterms:created>
  <dc:creator>1</dc:creator>
  <dc:description/>
  <cp:keywords/>
  <dc:language>en-US</dc:language>
  <cp:lastModifiedBy>Buharm</cp:lastModifiedBy>
  <dcterms:modified xsi:type="dcterms:W3CDTF">2018-07-06T09:10:00Z</dcterms:modified>
  <cp:revision>13</cp:revision>
  <dc:subject/>
  <dc:title>02</dc:title>
</cp:coreProperties>
</file>