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03.07.2018                                           смт. Недригайлів                                  № 33 – 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вагомий особистий внесок у справу боротьби зі злочинністю, високий професіоналізм та з нагоди Дня Національної поліції України: 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а Михайловича 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начальника сектору реагування патрульної поліції № 4 Недригайлівського відділення поліції Головного управління Національної поліції в Сумській області</w:t>
            </w:r>
          </w:p>
          <w:p>
            <w:pPr>
              <w:pStyle w:val="Normal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ЯР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Тиму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начальника сектору реагування патрульної поліції № 2 Недригайлівського відділення поліції Головного управління Національної поліції в Сумській області</w:t>
            </w:r>
          </w:p>
          <w:p>
            <w:pPr>
              <w:pStyle w:val="Normal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А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Анатолі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інспектора сектору реагування патрульної поліції № 2 Недригайлівського відділення поліції Головного управління Національної поліції в Сумській області</w:t>
            </w:r>
          </w:p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начальника Недригайлівського відділення поліції Головного управління Національної поліції в Сумській області від 03.07.2018 № 5321/70/01-2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О. ВАСИЛЬЧЕНК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10:00Z</dcterms:created>
  <dc:creator>1</dc:creator>
  <dc:description/>
  <cp:keywords/>
  <dc:language>en-US</dc:language>
  <cp:lastModifiedBy>Buharm</cp:lastModifiedBy>
  <cp:lastPrinted>2018-07-03T16:55:00Z</cp:lastPrinted>
  <dcterms:modified xsi:type="dcterms:W3CDTF">2018-07-06T09:11:00Z</dcterms:modified>
  <cp:revision>10</cp:revision>
  <dc:subject/>
  <dc:title>03</dc:title>
</cp:coreProperties>
</file>