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т  Недригайлів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344</w:t>
      </w:r>
      <w:r>
        <w:rPr>
          <w:rFonts w:cs="Times New Roman" w:ascii="Times New Roman" w:hAnsi="Times New Roman"/>
          <w:sz w:val="28"/>
          <w:szCs w:val="28"/>
        </w:rPr>
        <w:t xml:space="preserve">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3.0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атвердити план роботи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.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 </w:t>
        <w:tab/>
        <w:t xml:space="preserve">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СИЛЬЧЕНКО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7.06.2018   № 34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8 липня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right="140" w:firstLine="709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о стан виконання програми економічного і соціального розвитку району та    місцевих бюджетів  за І півріччя 2018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08"/>
          <w:tab w:val="left" w:pos="4020" w:leader="none"/>
        </w:tabs>
        <w:ind w:left="-142" w:right="140" w:firstLine="851"/>
        <w:rPr/>
      </w:pPr>
      <w:r>
        <w:rPr>
          <w:bCs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5 серпня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 соціальний захист  учасників антитерористичної операції та членів їх сімей </w:t>
      </w:r>
    </w:p>
    <w:p>
      <w:pPr>
        <w:pStyle w:val="TextBody"/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повідає  Бордун  В.І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альний  Борисовський І.П. </w:t>
      </w:r>
    </w:p>
    <w:p>
      <w:pPr>
        <w:pStyle w:val="TextBody"/>
        <w:tabs>
          <w:tab w:val="clear" w:pos="708"/>
          <w:tab w:val="left" w:pos="0" w:leader="none"/>
        </w:tabs>
        <w:ind w:right="140" w:firstLine="709"/>
        <w:rPr/>
      </w:pPr>
      <w:r>
        <w:rPr>
          <w:bCs/>
          <w:sz w:val="27"/>
          <w:szCs w:val="27"/>
        </w:rPr>
        <w:t>Про стан виконання    Програми розвитку фізичної культури та спорту в Недригайлівському  районі на 2017-2020 роки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4820" w:leader="none"/>
        </w:tabs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сектор у справах молоді та спорту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учеренко О.І.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08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 вересня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стан підготовки об’єктів житлово-комунального господарства та соціальної сфери району до роботи в осінньо-зимовий період  2018-2019 років </w:t>
      </w:r>
    </w:p>
    <w:p>
      <w:pPr>
        <w:pStyle w:val="TextBody"/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Дядченко М.М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Про стан обслуговування одиноких непрацездатних громадян та надання їм соціально-побутових послуг </w:t>
      </w:r>
    </w:p>
    <w:p>
      <w:pPr>
        <w:pStyle w:val="TextBody"/>
        <w:tabs>
          <w:tab w:val="clear" w:pos="708"/>
          <w:tab w:val="left" w:pos="709" w:leader="none"/>
        </w:tabs>
        <w:ind w:left="4820" w:right="140" w:hanging="0"/>
        <w:rPr>
          <w:bCs/>
          <w:sz w:val="27"/>
          <w:szCs w:val="27"/>
        </w:rPr>
      </w:pPr>
      <w:r>
        <w:rPr>
          <w:sz w:val="27"/>
          <w:szCs w:val="27"/>
        </w:rPr>
        <w:t xml:space="preserve">Готує Недригайлівський районний територіальний центр соціального обслуговування (надання соціальних послуг)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ойко Т.М.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Борисовський І.П.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І півріччя  2018 року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left="4820" w:right="14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організацію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ind w:left="4820" w:right="14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 КЗ </w:t>
      </w:r>
      <w:r>
        <w:rPr>
          <w:rFonts w:cs="Times New Roman" w:ascii="Times New Roman" w:hAnsi="Times New Roman"/>
          <w:sz w:val="27"/>
          <w:szCs w:val="27"/>
        </w:rPr>
        <w:t>«Недригайлівський районний центр первинної медико-санітарної допомоги»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left="4820" w:right="14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14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left="4253" w:right="14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організацію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ind w:left="4820" w:right="14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 КЗ </w:t>
      </w:r>
      <w:r>
        <w:rPr>
          <w:rFonts w:cs="Times New Roman" w:ascii="Times New Roman" w:hAnsi="Times New Roman"/>
          <w:sz w:val="27"/>
          <w:szCs w:val="27"/>
        </w:rPr>
        <w:t>«Недригайлівський районний центр первинної медико-санітарної допомоги»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Липень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організаційну роботу управління розвитку сільських територій Недригайлівської районної державної адміністрації щодо  проведення комплексу збиральних робіт у 2018 році</w:t>
      </w:r>
    </w:p>
    <w:p>
      <w:pPr>
        <w:pStyle w:val="Normal"/>
        <w:ind w:right="14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Таранченко Г.В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140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півріччя  2018 року</w:t>
      </w:r>
    </w:p>
    <w:p>
      <w:pPr>
        <w:pStyle w:val="Normal"/>
        <w:tabs>
          <w:tab w:val="clear" w:pos="708"/>
          <w:tab w:val="left" w:pos="7170" w:leader="none"/>
        </w:tabs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ренев С.О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проведення ІІ етапу обласного фестивалю народної творчості «Квітуй в любові і добрі, Сумщино,  край благословенний!», присвячений 80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й річниці утворення Сумської област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Захарченко Р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firstLine="708"/>
        <w:rPr/>
      </w:pPr>
      <w:r>
        <w:rPr>
          <w:rFonts w:cs="Times New Roman" w:ascii="Times New Roman" w:hAnsi="Times New Roman"/>
          <w:sz w:val="27"/>
          <w:szCs w:val="27"/>
        </w:rPr>
        <w:t>Про підготовку закладів освіти району до нового 2018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2019 навчального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Хоменко А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ерпень </w:t>
      </w:r>
    </w:p>
    <w:p>
      <w:pPr>
        <w:pStyle w:val="Normal"/>
        <w:ind w:left="708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реформування житлово-комунального господарства району</w:t>
      </w:r>
    </w:p>
    <w:p>
      <w:pPr>
        <w:pStyle w:val="Normal"/>
        <w:ind w:right="14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Закону України «Про оплату праці» в частині  виплати заробітної плати на підприємствах, установах та організаціях району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надання ендокринологічної допомоги  населенню району та забезпечення пільговими рецептами хворих на цукровий діабет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реалізації  районної цільової  програми підтримки індивідуального житлового будівництва «Власний дім» на 2017-2018 роки</w:t>
      </w:r>
    </w:p>
    <w:p>
      <w:pPr>
        <w:pStyle w:val="TextBody"/>
        <w:tabs>
          <w:tab w:val="clear" w:pos="708"/>
          <w:tab w:val="left" w:pos="709" w:leader="none"/>
        </w:tabs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за підготовку Васильченко О.І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роботи щодо соціально-правового захисту дітей, профілактики правопорушень та  злочинності у дитячому середовищ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Данко Ю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ересень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егіонального плану заходів щодо реалізації  на території району правопросвітницького проекту «Я маю право!» у 2018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Гайворонська А.В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о стан виконання програми розвитку сільських територій Недригайлівського району на період до 2020 року </w:t>
      </w:r>
    </w:p>
    <w:p>
      <w:pPr>
        <w:pStyle w:val="Normal"/>
        <w:ind w:right="14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Веретільник Н.М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надання медичної допомоги хворим на серцево-судинні та судинно-мозкові захворювання</w:t>
      </w:r>
    </w:p>
    <w:p>
      <w:pPr>
        <w:pStyle w:val="TextBody"/>
        <w:ind w:right="140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Доповідає </w:t>
      </w:r>
      <w:r>
        <w:rPr>
          <w:bCs/>
          <w:sz w:val="27"/>
          <w:szCs w:val="27"/>
        </w:rPr>
        <w:t>Пономаренко І.В.</w:t>
      </w:r>
    </w:p>
    <w:p>
      <w:pPr>
        <w:pStyle w:val="TextBody"/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 підсумки проведення в районі оздоровлення та відпочинку дітей і молоді влітку 2018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Кучеренко О.І., Хоменко А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140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оповідає Черенков В.М. </w:t>
      </w:r>
    </w:p>
    <w:p>
      <w:pPr>
        <w:pStyle w:val="TextBody"/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інвалідам</w:t>
      </w:r>
    </w:p>
    <w:p>
      <w:pPr>
        <w:pStyle w:val="Normal"/>
        <w:ind w:right="140" w:hanging="0"/>
        <w:jc w:val="right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660" w:leader="none"/>
        </w:tabs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66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140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right="140" w:firstLine="48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140" w:firstLine="482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</w:t>
      </w:r>
    </w:p>
    <w:p>
      <w:pPr>
        <w:pStyle w:val="Heading6"/>
        <w:keepNext w:val="true"/>
        <w:numPr>
          <w:ilvl w:val="0"/>
          <w:numId w:val="2"/>
        </w:numPr>
        <w:spacing w:lineRule="auto" w:line="240" w:before="0" w:after="0"/>
        <w:ind w:left="0"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пень </w:t>
      </w:r>
    </w:p>
    <w:p>
      <w:pPr>
        <w:pStyle w:val="Normal"/>
        <w:ind w:right="140" w:firstLine="697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Normal"/>
        <w:ind w:right="140" w:firstLine="69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461 «Питання прийняття в експлуатацію закінчених будівництвом об’єктів».</w:t>
      </w:r>
    </w:p>
    <w:p>
      <w:pPr>
        <w:pStyle w:val="Normal"/>
        <w:ind w:right="140" w:firstLine="482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повідальний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квітня 2002 р. № 347 «Про Національну Доктрину розвитку освіти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серпня 2006 р. № 667/2006 «Про національний план дій щодо реалізації державної політики у сфері фізичної культури і спорту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 грудня 2007 р. № 1228/2007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19 серпня 2008 р. № 725 «Про невідкладні заходи щодо захисту власників земельних ділянок та земельних часток (земельних паїв)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Heading"/>
        <w:ind w:right="140" w:firstLine="48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грудня 1996 р. № 1548 «Про встановлення повноважень органів виконавчої влади та виконавчих органів міських рад щодо регулювання цін (тарифів)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03р. № 621 «Про розроблення прогнозних і програмних документів економічного і соціального розвитку та складання проекту державного бюджету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2 квітня 2006 р. № 512 «Деякі питання моніторингу створення робочих місць»; 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2006 р. № 1119 «Про затвердження Порядку видалення дерев, кущів, газонів і квітників у населених пунктах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 серпня 2008 р. № 709 «Про внесення змін до порядку декларування зміни оптово-відпускних цін на продовольчі товари» зі змінами та доповненнями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вересня 2009 р.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лютого 2011 р.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»; 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р. № 461 «Питання прийняття в експлуатацію закінчених будівництвом об’єктів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6 «Деякі питання виконання підготовчих і будівельних робіт»;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травня 2013 р.  №420 «Про затвердження Типового договору оренди водних об’єктів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9 січня 2014 р.  №11 «Про затвердження Положення про єдину державну систему цивільного захисту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від 06 грудня 2017 р. № 925 «Деякі питання удосконалення механізмів </w:t>
      </w:r>
      <w:r>
        <w:rPr>
          <w:rFonts w:cs="Times New Roman" w:ascii="Times New Roman" w:hAnsi="Times New Roman"/>
          <w:bCs/>
          <w:sz w:val="27"/>
          <w:szCs w:val="27"/>
        </w:rPr>
        <w:br/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захисту речових прав на земельні ділянки»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.  № 65 «Про економію державних коштів та недопущення втрат бюджету».</w:t>
      </w:r>
    </w:p>
    <w:p>
      <w:pPr>
        <w:pStyle w:val="TextBody"/>
        <w:ind w:right="140" w:firstLine="4820"/>
        <w:rPr/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.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TextBody"/>
        <w:ind w:right="140" w:firstLine="709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озпорядження Кабінету Міністрів України: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від 06 грудня 2017 р. № 871-р «Про затвердження плану дій на 2017—2019 роки поетапного створення додаткових місць у закладах освіти  для дітей дошкільного віку»; 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 16 жовтня 2014 р. №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right="140"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numPr>
          <w:ilvl w:val="0"/>
          <w:numId w:val="0"/>
        </w:numPr>
        <w:shd w:fill="FFFFFF" w:val="clear"/>
        <w:ind w:left="43" w:right="140"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2.03.2016 №95-ОД «</w:t>
      </w:r>
      <w:r>
        <w:rPr>
          <w:rFonts w:cs="Times New Roman" w:ascii="Times New Roman" w:hAnsi="Times New Roman"/>
          <w:bCs/>
          <w:sz w:val="27"/>
          <w:szCs w:val="27"/>
        </w:rPr>
        <w:t>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2.2016 №73-ОД «Про затвердження номенклатури регіонального матеріального резерву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31.03.2016 №160-ОД «Про збереження найцінніших природних територій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2.2017 №78-ОД «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»;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.04.17 №225-ОД «Про організацію відбору громадян ні військову службу за контракто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9.2017 №495-ОД «Про приведення до вимог чинного законодавства містобудівної документації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від 08.12.2017 №709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 області   та   плану-графіка   підготовки   слухачів  на  2018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12.2017 №763-ОД «Про основні напрямки підготовки і завдання цивільного захисту Сумської області на 2018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8 №183-ОД «Про заходи з ефективної реалізації державної політики у сфері житлово-комунального господар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1-ОД «Про затвердження Плану спроможних мереж надання первинної медичної допомоги Сумської області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31.05.2018 №341-ОД «</w:t>
      </w:r>
      <w:r>
        <w:rPr>
          <w:rFonts w:cs="Times New Roman" w:ascii="Times New Roman" w:hAnsi="Times New Roman"/>
          <w:bCs/>
          <w:sz w:val="27"/>
          <w:szCs w:val="27"/>
        </w:rPr>
        <w:t>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ab/>
        <w:t>від 03.04.2013 №121-ОД «</w:t>
      </w:r>
      <w:r>
        <w:rPr>
          <w:rFonts w:cs="Times New Roman" w:ascii="Times New Roman" w:hAnsi="Times New Roman"/>
          <w:sz w:val="27"/>
          <w:szCs w:val="27"/>
        </w:rPr>
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10.2015 №504-ОД «Про заходи з увічнення пам’яті захисників України в Сумській області на період до 2020 року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 16.08.2016 №412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9.12.2016 №630-ОД «Про відзначення в Сумській області 100-річчя подій Української революції 1917-1921 років та вшанування пам’яті її учасників на період до 2021 року»;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right="140"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3.07.2017 №393-ОД «</w:t>
      </w:r>
      <w:r>
        <w:rPr>
          <w:rFonts w:cs="Times New Roman" w:ascii="Times New Roman" w:hAnsi="Times New Roman"/>
          <w:bCs/>
          <w:sz w:val="27"/>
          <w:szCs w:val="27"/>
        </w:rPr>
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– 2018 роки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8.12.2017 №784-ОД «</w:t>
      </w:r>
      <w:r>
        <w:rPr>
          <w:rFonts w:cs="Times New Roman" w:ascii="Times New Roman" w:hAnsi="Times New Roman"/>
          <w:bCs/>
          <w:sz w:val="27"/>
          <w:szCs w:val="27"/>
        </w:rPr>
        <w:t>Про затвердження плану заходів щодо реалізації в Сумській області у 2018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7245" w:leader="none"/>
        </w:tabs>
        <w:ind w:right="140" w:hanging="0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2.03.2018 №161-ОД «Про проведення весняно-літньої нерестової заборони на лов риби, інших водних біоресурсів у рибогосподарських водних об’єктах області в 2018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5.2018 №267-ОД «Про відзначення в Сумській області 22-ї річниці Конституції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1.06.2018 №351-ОД «Про заходи щодо забезпечення якості та безпечності харчування дітей у організованих колектив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1 №47-ОД «Про утворення координаційної ради з питань запобігання протидії корупції та усунення її недоліків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3 №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2.16 №55-ОД «Про контроль за здійсненням органами місцевого самоврядування Сумської області делегованих повноважень органів виконавчої влад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21.03.2018 №179-ОД 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ро заходи щодо запобігання та врегулювання конфлікту інтересів осіб, уповноважених на виконання функцій держав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right="140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right="140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0.06.2018 №5-ОД «Про встановлення ставок місцевих податків і зборів на 2019 рік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TextBody"/>
        <w:ind w:right="140" w:hanging="0"/>
        <w:jc w:val="center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/>
          <w:spacing w:val="1"/>
          <w:sz w:val="27"/>
          <w:szCs w:val="27"/>
        </w:rPr>
      </w:r>
    </w:p>
    <w:p>
      <w:pPr>
        <w:pStyle w:val="TextBody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ind w:right="140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19 лютого 2003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38/2003 «Про Порядок представлення до нагородження та вручення державних  нагород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right="140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7 лютого 2008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5 травня 2011 року № 547/2011 «Питання забезпечення органами виконавчої влади доступу до публічної інформації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оку № 57 «Про затвердження Порядку ведення Реєстру адміністративних послуг»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лютого 2008 року № 244 «Про додаткові заходи щодо підвищення якості освіти в Україн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 січня 2010 року № 6/2010 « Про деякі заходи щодо сприяння вирішенню актуальних питань молод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вересня 2010 року № 926 «Про заходи щодо забезпечення пріоритетного розвитку освіти в Україні»;</w:t>
      </w:r>
    </w:p>
    <w:p>
      <w:pPr>
        <w:pStyle w:val="Normal"/>
        <w:ind w:right="14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 червня 2013 року № 312/2013 «Про додаткові заходи із забезпечення гарантій реалізації прав та законних інтересів дітей».                                                                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червня 2013 року №344 «Про Національну Стратегію розвитку освіти в Україні на період до 2021 року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15 року №150 «Про додаткові заходи соціального захисту учасників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right="14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Доручення Президента України: 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8.04.2011 № 1-1/637 щодо підвищення ефективності механізмів забезпечення захисту прав і законних інтересів дитини в Україні відповідно до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мог Конвенції про права дитини та Факультативних протоколів до неї;</w:t>
        <w:tab/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48 «Про затвердження Порядку проведення експертизи містобудівної документації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56 «Про порядок обміну інформацією між містобудівним та державним земельним кадастром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травня 2011 р. № 559 «Про містобудівний кадастр»; 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червня 2011 р. № 869 «Про забезпечення єдиного підходу до формування тарифів на житлово-комунальні послуг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15 р. №196 «Деякі питання державного фонду регіонального розвитку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квітня 2006 року № 512 «Деякі питання моніторингу створення робочих місць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.08.2009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року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</w:tabs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ручення Кабінету Міністрів України:   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1"/>
          <w:sz w:val="27"/>
          <w:szCs w:val="27"/>
        </w:rPr>
        <w:t>від 02.07.2014 №276-ОД «</w:t>
      </w:r>
      <w:r>
        <w:rPr>
          <w:rFonts w:cs="Times New Roman" w:ascii="Times New Roman" w:hAnsi="Times New Roman"/>
          <w:sz w:val="27"/>
          <w:szCs w:val="27"/>
        </w:rPr>
        <w:t>Про організацію проходження альтернативної (невійськової) служб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  <w:t xml:space="preserve">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21.03.2018 №180-ОД «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 відзначення в Сумській області у 2018 році </w:t>
      </w:r>
      <w:r>
        <w:rPr>
          <w:rFonts w:cs="Times New Roman" w:ascii="Times New Roman" w:hAnsi="Times New Roman"/>
          <w:sz w:val="27"/>
          <w:szCs w:val="27"/>
        </w:rPr>
        <w:t xml:space="preserve">1030-річчя </w:t>
      </w:r>
      <w:r>
        <w:rPr>
          <w:rFonts w:cs="Times New Roman" w:ascii="Times New Roman" w:hAnsi="Times New Roman"/>
          <w:bCs/>
          <w:sz w:val="27"/>
          <w:szCs w:val="27"/>
        </w:rPr>
        <w:t>хрещення Київської Русі – України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08.05.2018 №278-ОД «</w:t>
      </w:r>
      <w:r>
        <w:rPr>
          <w:rFonts w:cs="Times New Roman" w:ascii="Times New Roman" w:hAnsi="Times New Roman"/>
          <w:sz w:val="27"/>
          <w:szCs w:val="27"/>
        </w:rPr>
        <w:t>Про відзначення в Сумській об</w:t>
        <w:softHyphen/>
        <w:t>ласті 27-ї річниці незалежності України».</w:t>
      </w:r>
    </w:p>
    <w:p>
      <w:pPr>
        <w:pStyle w:val="TextBody"/>
        <w:tabs>
          <w:tab w:val="clear" w:pos="708"/>
          <w:tab w:val="left" w:pos="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TextBody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Вересень</w:t>
      </w:r>
    </w:p>
    <w:p>
      <w:pPr>
        <w:pStyle w:val="Heading"/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ind w:right="140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19 лютого 2003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38/2003 «Про Порядок представлення до нагородження та вручення державних  нагород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right="140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7 лютого 2008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5 травня 2011 року № 547/2011 «Питання забезпечення органами виконавчої влади доступу до публічної інформації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оку № 57 «Про затвердження Порядку ведення Реєстру адміністративних послуг».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повідальний Васильченко О.І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червня 2015 року № 334 «Про заходи щодо поліпшення національно-патріотичного виховання дітей та молод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жовтня 2015 року № 580 «Про Стратегію національно-патріотичного виховання дітей та молоді на 2016 – 2020 роки»;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709"/>
        <w:jc w:val="both"/>
        <w:rPr/>
      </w:pPr>
      <w:r>
        <w:rPr>
          <w:rStyle w:val="12"/>
          <w:rFonts w:cs="Times New Roman" w:ascii="Times New Roman" w:hAnsi="Times New Roman"/>
          <w:color w:val="000000"/>
          <w:sz w:val="27"/>
          <w:szCs w:val="27"/>
          <w:lang w:val="uk-UA"/>
        </w:rPr>
        <w:t>від 29 квітня 2016 року № 320 «Про збільшення розмірів щорічної разової грошової допомоги до 5 травня деяким категоріям громадян»;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 23 серпня 2016 року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серпня 2016 року № 534 «Деякі питання надання субсидій для відшкодування витрат на оплату послуг  з централізованого опалення (теплопостачання) та послуг з газо-, електропостачання для індивідуального опалення»;</w:t>
      </w:r>
    </w:p>
    <w:p>
      <w:pPr>
        <w:pStyle w:val="Normal"/>
        <w:tabs>
          <w:tab w:val="clear" w:pos="708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жовтня 2016 року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Президента України: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останови </w:t>
        <w:tab/>
        <w:t>Кабінету Міністрів України: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9.08.2002 р. № 1302 «Про  заходи  щодо подальшого забезпечення  відкритості  у діяльності органів  виконавчої влад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. № 858 «Про затвердження Класифікатора звернень громадян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травня 2009 р. № 526 «Про заходи щодо упорядкування видачі документів дозвільного характеру у сфері господарської діяльності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червня 2009 р.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січня 2018 р. № 55 «Деякі питання документування управлінської діяльності».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Неменко О. 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Кабінету Міністрів України 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10.2010 р. № 59013/1/1-10 до Указу Президента України від 30 вересня 2010 року № 926/2010 «Про заходи щодо забезпечення пріоритетного розвитку освіти в Україні».                                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4.2017 №228-ОД «Про організацію проведення технічної інвентаризації та контролю за станом готовності захисних споруд цивільного захисту».</w:t>
      </w:r>
    </w:p>
    <w:p>
      <w:pPr>
        <w:pStyle w:val="TextBody"/>
        <w:tabs>
          <w:tab w:val="clear" w:pos="708"/>
          <w:tab w:val="left" w:pos="4253" w:leader="none"/>
        </w:tabs>
        <w:ind w:right="140"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08"/>
          <w:tab w:val="left" w:pos="-4860" w:leader="none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5.2018 №301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цію оздоровлення, відпочинку та зайнятості дітей, учнівської та студентської молоді влітку 2018 року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2.05.2018 №312-ОД «</w:t>
      </w:r>
      <w:r>
        <w:rPr>
          <w:rFonts w:cs="Times New Roman" w:ascii="Times New Roman" w:hAnsi="Times New Roman"/>
          <w:bCs/>
          <w:sz w:val="27"/>
          <w:szCs w:val="27"/>
        </w:rPr>
        <w:t>Про реалізацію у Сумській об</w:t>
        <w:softHyphen/>
        <w:t>ласті у 2018 році Стратегії комунікації  у  сфері європейської інтеграції на 2018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21 роки».</w:t>
      </w:r>
    </w:p>
    <w:p>
      <w:pPr>
        <w:pStyle w:val="TextBody"/>
        <w:tabs>
          <w:tab w:val="clear" w:pos="708"/>
          <w:tab w:val="left" w:pos="4253" w:leader="none"/>
        </w:tabs>
        <w:ind w:right="140"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</w:t>
      </w:r>
    </w:p>
    <w:p>
      <w:pPr>
        <w:pStyle w:val="TextBody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ind w:right="140" w:firstLine="70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кази Президента України:</w:t>
      </w:r>
    </w:p>
    <w:p>
      <w:pPr>
        <w:pStyle w:val="Heading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109" w:right="140" w:firstLine="1711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 24 березня 2012 року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uk-UA"/>
        </w:rPr>
        <w:t>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01 р. № 992/2001 «Про Національну програму правової освіти населення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3 жовтня 2015 р. №580/2015 «Про Стратегію національно-патріотичного виховання дітей та молоді на 2016-2020 роки». </w:t>
      </w:r>
    </w:p>
    <w:p>
      <w:pPr>
        <w:pStyle w:val="Normal"/>
        <w:ind w:left="4248" w:right="140" w:firstLine="57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</w:r>
    </w:p>
    <w:p>
      <w:pPr>
        <w:pStyle w:val="Normal"/>
        <w:tabs>
          <w:tab w:val="clear" w:pos="708"/>
          <w:tab w:val="left" w:pos="4820" w:leader="none"/>
        </w:tabs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повідальний Неменко О. І.</w:t>
      </w:r>
    </w:p>
    <w:p>
      <w:pPr>
        <w:pStyle w:val="Normal"/>
        <w:ind w:right="140"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23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3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0.05.2012 №1-1/1405 щодо забезпечення конституційних прав на житло громадян, які проживають у гуртожитках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right="140"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квітня 2004 р. № 558 «Про затвердження Порядку  призначення і виплати компенсації фізичним особам, які надають соціальні послуги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листопада 2004 р. № 1591 «Про затвердження норм харчування в навчальних та оздоровчих закладах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серпня 2005 р. № 823 «Про затвердження Порядку надання одноразової допомоги дітям-сиротам та дітям, позбавлених батьківського піклування, після досягнення 18-річного віку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 січня 2007 р. №81 «Про 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вересня 2007 р. № 1068 «Про затвердження типових положень про службу у справах дітей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. №866 «Питання діяльності органів опіки та піклування, пов’язаної із захистом прав дитин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8 жовтня 2008 р. №905 р. «Про затвердження Порядку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0 квітня 2011 р. №462 «Про затвердження Державного стандарту початкової загальної освіт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 квітня 2012 р. №321 «Про затвердження Порядку забезпечення технічними та іншими засобами реабілітації інвалідів, дітей-інвалідів та інших окремих категорій населення»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Васильченко О.І.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;</w:t>
      </w:r>
    </w:p>
    <w:p>
      <w:pPr>
        <w:pStyle w:val="Normal"/>
        <w:ind w:right="140"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8 лютого 1997 р. № 167 «Про затвердження Положення про систему підготовки, перепідготовки та підвищення кваліфікації державних службовців і Положення про єдиний порядок підготовки, перепідготовки та підвищення кваліфікації керівників державних підприємств, установ і організацій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. № 57 «Про затвердження Порядку ведення Реєстру адміністративних послуг»;</w:t>
      </w:r>
    </w:p>
    <w:p>
      <w:pPr>
        <w:pStyle w:val="TextBody"/>
        <w:ind w:right="140" w:firstLine="720"/>
        <w:rPr>
          <w:sz w:val="27"/>
          <w:szCs w:val="27"/>
        </w:rPr>
      </w:pPr>
      <w:r>
        <w:rPr>
          <w:sz w:val="27"/>
          <w:szCs w:val="27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 лютого 2016 р. № 48 «Про внесення змін до деяких постанов Кабінету Міністрів Україн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29 «Про затвердження Порядку обчислення стажу державної служби»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right="140"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ind w:right="140" w:firstLine="5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3 вересня 2015 року №998-р «Про заходи з увічнення пам’яті захисників України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 xml:space="preserve">Кабінету Міністрів України 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ind w:right="140" w:firstLine="709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Доручення Президента України </w:t>
      </w:r>
    </w:p>
    <w:p>
      <w:pPr>
        <w:pStyle w:val="Normal"/>
        <w:ind w:right="140"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right="140"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каз Президента України 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150/2015 «Про додаткові заходи щодо соціального захисту учасників антитерористичної операції»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right="140"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оку № 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№65 «Про економію державних коштів та недопущення втрат бюджету»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1 жовтня 2014 р. №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1 жовтня 2014 р. №509 «Про облік осіб, які переміщуються з тимчасово окупованої території України та районів проведення антитерористичної операції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8 лютого 2015 р. №106 «Про удосконалення порядку надання житлових субсидій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4 березня 2015 р. №105 «Про запровадження порядку виплати компенсацій підприємствам, установам, організаціям у межах середнього заробітку працівників, призваних на військову службу за призовом під час мобілізації, на особливий період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8 квітня 2015 р. №185 «Про затвердження Порядку використання коштів, передбачених у державному бюджеті для виплати матеріальної допомоги військовослужбовцям, звільненим з військової строкової служби»;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4 лютого 2016 р. № 111 «Про затвердження Державної соціальної програми протидії торгівлі людьми на період до 2020 року»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 31 березня 2015 року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 12. 2011   № 1163/2011 «Про питання щодо забезпечення реалізації прав дітей в Україн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right="140"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1425" w:leader="none"/>
        </w:tabs>
        <w:ind w:right="140"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1425" w:leader="none"/>
        </w:tabs>
        <w:ind w:right="140"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6.03.2018 №155-ОД «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»;</w:t>
      </w:r>
    </w:p>
    <w:p>
      <w:pPr>
        <w:pStyle w:val="31"/>
        <w:tabs>
          <w:tab w:val="clear" w:pos="708"/>
          <w:tab w:val="left" w:pos="709" w:leader="none"/>
          <w:tab w:val="left" w:pos="4962" w:leader="none"/>
        </w:tabs>
        <w:spacing w:before="0" w:after="0"/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2-ОД «</w:t>
      </w:r>
      <w:r>
        <w:rPr>
          <w:rFonts w:cs="Times New Roman" w:ascii="Times New Roman" w:hAnsi="Times New Roman"/>
          <w:sz w:val="27"/>
          <w:szCs w:val="27"/>
        </w:rPr>
        <w:t xml:space="preserve"> Про підсумки проходження опалювального сезону 2017-2018 років та підготовку галузей економіки до роботи в осінньо-зимовий період 2018-2019 років»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536" w:leader="none"/>
        </w:tabs>
        <w:ind w:right="140" w:firstLine="48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right="140"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  <w:lang w:val="uk-UA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  <w:lang w:val="uk-UA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3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31.05.2018 №339-ОД «Про надання населенню житлових субсидій в опалювальний період 2017-2018 років та організацію роботи з травня 2018 року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right="140"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right="140"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8 №5 «Про розрахунки показників ефективності діяльності керівництва районних державних адміністрацій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ind w:right="140"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right="140"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31 «Про затвердження Порядку відшкодування витрат державного службовця у зв’язку з його відкликанням із щорічної основної або додаткової відпустк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46 «Про затвердження Порядку проведення конкурсу на зайняття посад державної служби» зі змінами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6 квітня 2016 р. № 271 «Про затвердження критеріїв визначення переліку посад працівників державних органів, які виконують функції з обслуговування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квітня 2016 р.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;</w:t>
      </w:r>
    </w:p>
    <w:p>
      <w:pPr>
        <w:pStyle w:val="Normal"/>
        <w:shd w:fill="FFFFFF" w:val="clear"/>
        <w:autoSpaceDE w:val="false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січня 2017 р. № 15 «Питання оплати праці працівників державних органів»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keepNext w:val="true"/>
        <w:numPr>
          <w:ilvl w:val="0"/>
          <w:numId w:val="2"/>
        </w:numPr>
        <w:spacing w:lineRule="auto" w:line="240" w:before="0" w:after="0"/>
        <w:ind w:left="0"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ind w:right="140"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пень 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 №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2.2016 №61-ОД «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;</w:t>
      </w:r>
    </w:p>
    <w:p>
      <w:pPr>
        <w:pStyle w:val="23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 15.02.2016 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4.2016 №228-ОД «Про збереження найцінніших природних територій»;</w:t>
      </w:r>
    </w:p>
    <w:p>
      <w:pPr>
        <w:pStyle w:val="23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2.12.2017  №876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;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12.2017 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03.2018 №193-ОД «Про заходи щодо запобігання та врегулювання конфлікту інтересів осіб, уповноважених на виконання функцій держав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right="140"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 №440-ОД «Про якість та безпеку продуктів харчування та товарів дитячого асортименту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8.09.2015 №342-ОД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роки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7.02.2018 №127-ОД «Про підсумки виконання Програми економічного і соціального розвитку Недригайлівського району та місцевих  бюджетів за 2017 рік»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6.03.2018 №195-ОД «Про проведення весняно-літньої заборони на лов риби, інших водних біоресурсів у рибогосподарських водних об’єктах Недригайлівського району в 2018 роц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18 №296-ОД  «Про реалізацію у Недригайлівському районі у 2018 році Стратегії комунікації у сфері європейської  інтеграції на 2018 -2021 роки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9.08.2013 №236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8.03.2016 №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;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1-ОД «Про роботу виконкому Курманівської сільської ради по виконанню делегованих повноважень органів виконавчої влади».</w:t>
      </w:r>
    </w:p>
    <w:p>
      <w:pPr>
        <w:pStyle w:val="Normal"/>
        <w:tabs>
          <w:tab w:val="clear" w:pos="708"/>
          <w:tab w:val="left" w:pos="672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02.08.2010 №9 «Про стан малюкової смертності в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4253" w:leader="none"/>
        </w:tabs>
        <w:ind w:right="140"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right="140" w:firstLine="48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right="140" w:firstLine="709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5.2004 №256-ОД «Про порядок обліку дітей дошкільного та дітей і підлітків шкільного ві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.</w:t>
      </w:r>
    </w:p>
    <w:p>
      <w:pPr>
        <w:pStyle w:val="Normal"/>
        <w:tabs>
          <w:tab w:val="clear" w:pos="708"/>
          <w:tab w:val="left" w:pos="4253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риємствами торгівлі та громадського харчування, місць стихійної торгівл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№283-ОД «Про організацію оздоровлення, відпочинку і зайнятості дітей та учнівської молоді під час проведення літніх канікул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right="140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Борисовський І.П.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right="14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0-ОД «Про переведення не 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’єктів)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 №282-ОД «Про підсумки проходження опалювального сезону 2017-2018 років та підготовку галузей економіки району до роботи в осінньо-зимовий період 2018-2019 років»;</w:t>
      </w:r>
    </w:p>
    <w:p>
      <w:pPr>
        <w:pStyle w:val="Style11"/>
        <w:tabs>
          <w:tab w:val="clear" w:pos="708"/>
          <w:tab w:val="left" w:pos="709" w:leader="none"/>
        </w:tabs>
        <w:ind w:right="140" w:hanging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від 14.06.2018 №318-ОД «Про утворення робочої групи Недригайлівської   районної державної адміністрації з питань  врегулювання відносин                                                        щодо земель сільськогосподарського  призначення державної та комунальної форм власності».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4.03.2018 №157 –ОД «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5.04.2018 №247-ОД «Про координаційну раду з питань розвитку підприємництва при Недригайлівській районній державній адміністр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3960" w:leader="none"/>
          <w:tab w:val="left" w:pos="4253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3.05.2018 №283-ОД «Про організацію оздоровлення, відпочинку і зайнятості дітей та учнівської молоді під час проведення літніх канікул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льських і селищних рад  делегованих повноважень</w:t>
      </w:r>
    </w:p>
    <w:p>
      <w:pPr>
        <w:pStyle w:val="Heading6"/>
        <w:ind w:left="1844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органів виконавчої влади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 виконкому Тернівської селищної 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Бордун В.І.</w:t>
      </w:r>
    </w:p>
    <w:p>
      <w:pPr>
        <w:pStyle w:val="TextBody"/>
        <w:ind w:right="140" w:firstLine="708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Сакуних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олоусов П.П.</w:t>
      </w:r>
    </w:p>
    <w:p>
      <w:pPr>
        <w:pStyle w:val="TextBody"/>
        <w:tabs>
          <w:tab w:val="clear" w:pos="708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 Засуль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08"/>
          <w:tab w:val="left" w:pos="3765" w:leader="none"/>
        </w:tabs>
        <w:ind w:right="140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Тернівської селищн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6521" w:right="140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4395" w:leader="none"/>
        </w:tabs>
        <w:ind w:left="6521" w:right="140" w:hanging="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Сакуних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08"/>
          <w:tab w:val="left" w:pos="666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еревірка   виконкому Терн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Неменко О.І.,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оліброда А.С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ind w:right="140" w:hanging="0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. Організаційні заходи</w:t>
      </w:r>
    </w:p>
    <w:p>
      <w:pPr>
        <w:pStyle w:val="Normal"/>
        <w:tabs>
          <w:tab w:val="clear" w:pos="708"/>
          <w:tab w:val="left" w:pos="945" w:leader="none"/>
        </w:tabs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5954" w:right="140" w:hanging="113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арченко  Р.М.,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,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11"/>
        <w:ind w:left="720" w:right="1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Канікули»</w:t>
      </w:r>
    </w:p>
    <w:p>
      <w:pPr>
        <w:pStyle w:val="Normal"/>
        <w:tabs>
          <w:tab w:val="clear" w:pos="708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відзначення 28-ї річниці прийняття Декларації про державний суверенітет України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709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йно – тренінгове заняття «Програма наставництва в Україні»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офілактика насильства в сім’ї»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ховний захід «Не помилися з мрією»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за здоровий спосіб життя»</w:t>
      </w:r>
    </w:p>
    <w:p>
      <w:pPr>
        <w:pStyle w:val="Normal"/>
        <w:ind w:left="6521" w:right="140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анченко О.І.</w:t>
        <w:tab/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запобігання отруєння грибами серед населення району </w:t>
      </w:r>
    </w:p>
    <w:p>
      <w:pPr>
        <w:pStyle w:val="Normal"/>
        <w:tabs>
          <w:tab w:val="clear" w:pos="708"/>
          <w:tab w:val="left" w:pos="41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8 року по сільськогосподарських підприємствах та фермерських господарствах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виконавчому комітеті Засульської сільської ради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Червонослобідській сільській  раді </w:t>
      </w:r>
    </w:p>
    <w:p>
      <w:pPr>
        <w:pStyle w:val="Normal"/>
        <w:tabs>
          <w:tab w:val="clear" w:pos="708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ерпень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 відзначення  Дня Державного Прапора України  та  27 – ї річниці Незалежності України</w:t>
      </w:r>
    </w:p>
    <w:p>
      <w:pPr>
        <w:pStyle w:val="Normal"/>
        <w:ind w:left="4248" w:right="140" w:firstLine="57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663" w:right="140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арченко Р.М, </w:t>
      </w:r>
    </w:p>
    <w:p>
      <w:pPr>
        <w:pStyle w:val="Normal"/>
        <w:ind w:left="6663" w:right="140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,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6663" w:right="140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11"/>
        <w:ind w:right="14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пляжного волейболу до Дня Незалежності</w:t>
      </w:r>
    </w:p>
    <w:p>
      <w:pPr>
        <w:pStyle w:val="Style11"/>
        <w:ind w:right="14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шахів до Дня Незалежност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Лекція «Для мене Україна </w:t>
      </w:r>
      <w:r>
        <w:rPr>
          <w:rFonts w:cs="Times New Roman" w:ascii="Times New Roman" w:hAnsi="Times New Roman"/>
          <w:b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це…» 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сіда «Я – дитина, але я 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 особистість» </w:t>
      </w:r>
    </w:p>
    <w:p>
      <w:pPr>
        <w:pStyle w:val="Normal"/>
        <w:ind w:left="6521" w:right="140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анченко О.І.</w:t>
        <w:tab/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ідприєм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ційна рада з питань розвитку підприємництва при Недригайлівській районній державній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70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09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 Н.М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Червонослобідській сільській  рад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років 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Засуль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140" w:hanging="1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140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арченко Р.М.,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140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6521" w:right="140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Захарченко Р.М.,  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left="6521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, Гайворонська А.В.</w:t>
      </w:r>
    </w:p>
    <w:p>
      <w:pPr>
        <w:pStyle w:val="TextBody"/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4725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tabs>
          <w:tab w:val="clear" w:pos="708"/>
          <w:tab w:val="left" w:pos="5362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11"/>
        <w:ind w:right="14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11"/>
        <w:ind w:right="140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1"/>
        <w:ind w:right="140" w:firstLine="48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Урок»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tabs>
          <w:tab w:val="clear" w:pos="708"/>
          <w:tab w:val="left" w:pos="4253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Ми всі різні, але рівні» 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офілактика шкідливих звичок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Здоровий спосіб життя»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 підприємців при Недригайлівській районній державній адміністрації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8-2019 років </w:t>
      </w:r>
    </w:p>
    <w:p>
      <w:pPr>
        <w:pStyle w:val="Normal"/>
        <w:tabs>
          <w:tab w:val="clear" w:pos="708"/>
          <w:tab w:val="left" w:pos="41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виконавчому комітеті Сакунихської  сільської ради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років 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Сакуних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«мобільним соціальним офісом»    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TextBody"/>
        <w:tabs>
          <w:tab w:val="clear" w:pos="708"/>
          <w:tab w:val="left" w:pos="709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дун В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24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4"/>
        <w:spacing w:lineRule="auto" w:line="240"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Борисовський І.П., </w:t>
      </w:r>
    </w:p>
    <w:p>
      <w:pPr>
        <w:pStyle w:val="24"/>
        <w:spacing w:lineRule="auto" w:line="240" w:before="0" w:after="0"/>
        <w:ind w:left="0" w:right="140" w:firstLine="666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left="4248" w:right="140" w:firstLine="57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140" w:firstLine="24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4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5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439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4"/>
        <w:spacing w:lineRule="auto" w:line="240" w:before="0" w:after="0"/>
        <w:ind w:left="283" w:right="140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4"/>
        <w:spacing w:lineRule="auto" w:line="240" w:before="0" w:after="0"/>
        <w:ind w:left="6096" w:right="140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4"/>
        <w:spacing w:lineRule="auto" w:line="240" w:before="0" w:after="0"/>
        <w:ind w:left="6096" w:right="140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08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менко Т.В.</w:t>
      </w:r>
    </w:p>
    <w:p>
      <w:pPr>
        <w:pStyle w:val="Normal"/>
        <w:tabs>
          <w:tab w:val="clear" w:pos="708"/>
          <w:tab w:val="left" w:pos="70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08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140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тимчасово виконуючому обов’язки голови Недригайлівської районної державної адміністрації</w:t>
      </w:r>
    </w:p>
    <w:p>
      <w:pPr>
        <w:pStyle w:val="24"/>
        <w:spacing w:lineRule="auto" w:line="240" w:before="0" w:after="0"/>
        <w:ind w:left="283" w:right="140" w:firstLine="45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4"/>
        <w:spacing w:lineRule="auto" w:line="240" w:before="0" w:after="0"/>
        <w:ind w:left="283" w:right="140" w:firstLine="623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Формування тижневих планів роботи голови, заступників голови та керівника апарату  Недригайлівської районної державної 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08"/>
          <w:tab w:val="left" w:pos="7455" w:leader="none"/>
        </w:tabs>
        <w:spacing w:before="0" w:after="240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Апаратні наради при тимчасово виконуючому обов’язки голови Недригайлівської  районної державної адміністрації із заступниками голови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08"/>
          <w:tab w:val="left" w:pos="4820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60"/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перативні  наради при тимчасово виконуючому обов’язки голови Недригайлівської районної державної адміністрації з заступниками  голови  та керівником апарату районної державної адміністрації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left="6521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тимчасово виконуючого обов’язки голови 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65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hanging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hanging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140" w:hanging="567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Керівник апарату                                                                 О. НЕМЕНКО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567" w:right="142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Заступник керівника аппарат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Normal"/>
        <w:spacing w:lineRule="auto" w:line="240" w:before="0" w:after="0"/>
        <w:ind w:left="567" w:right="142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spacing w:lineRule="auto" w:line="240" w:before="0" w:after="0"/>
        <w:ind w:left="567" w:right="142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правління персоналом апарату                                          Л. ЛУЦЕНКО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ab/>
        <w:t xml:space="preserve">                                                            </w:t>
      </w:r>
    </w:p>
    <w:p>
      <w:pPr>
        <w:pStyle w:val="Normal"/>
        <w:ind w:left="567" w:right="140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character" w:styleId="1">
    <w:name w:val="Название Знак1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basedOn w:val="Style8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2">
    <w:name w:val="Заголовок 2 Знак"/>
    <w:basedOn w:val="Style8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cs="Times New Roman"/>
      <w:sz w:val="28"/>
      <w:szCs w:val="24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uk-UA"/>
    </w:rPr>
  </w:style>
  <w:style w:type="character" w:styleId="7">
    <w:name w:val="Заголовок 7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color w:val="000000"/>
      <w:sz w:val="14"/>
      <w:szCs w:val="14"/>
    </w:rPr>
  </w:style>
  <w:style w:type="character" w:styleId="22">
    <w:name w:val="Основной текст с отступом 2 Знак"/>
    <w:basedOn w:val="Style8"/>
    <w:qFormat/>
    <w:rPr>
      <w:rFonts w:ascii="Antiqua;Times New Roman" w:hAnsi="Antiqua;Times New Roman" w:cs="Antiqua;Times New Roman"/>
      <w:sz w:val="26"/>
      <w:lang w:val="uk-UA"/>
    </w:rPr>
  </w:style>
  <w:style w:type="character" w:styleId="3">
    <w:name w:val="Основной текст 3 Знак"/>
    <w:basedOn w:val="Style8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12">
    <w:name w:val="Знак Знак Знак Знак Знак Знак Знак Знак Знак Знак1"/>
    <w:basedOn w:val="Style8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4"/>
      <w:szCs w:val="1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Style12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2:00Z</dcterms:created>
  <dc:creator>Admin</dc:creator>
  <dc:description/>
  <dc:language>en-US</dc:language>
  <cp:lastModifiedBy>Vn-polit</cp:lastModifiedBy>
  <cp:lastPrinted>2018-01-12T16:14:00Z</cp:lastPrinted>
  <dcterms:modified xsi:type="dcterms:W3CDTF">2018-07-18T12:03:00Z</dcterms:modified>
  <cp:revision>6</cp:revision>
  <dc:subject/>
  <dc:title/>
</cp:coreProperties>
</file>