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4"/>
          <w:szCs w:val="24"/>
        </w:rPr>
        <w:t>25.06.2018                                               смт. Недригайлів                                           № 336-ОД</w:t>
      </w:r>
    </w:p>
    <w:p>
      <w:pPr>
        <w:pStyle w:val="Normal"/>
        <w:jc w:val="center"/>
        <w:rPr>
          <w:sz w:val="28"/>
          <w:szCs w:val="24"/>
        </w:rPr>
      </w:pPr>
      <w:r>
        <w:rPr>
          <w:sz w:val="28"/>
          <w:szCs w:val="24"/>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Вільшанської сільської ради від 21.06.2018   № 803/01-27 :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307 належного Вільшанській сільській раді на підставі рішення Недригайлівського районного суду від 03.12.2008 року про визнання спадщини відумерлою в межах колишнього колективного сільськогосподарського підприємства «Рассвет» для ведення товарного сільськогосподарського виробництва на території Вільшанської сільської ради (Великобудківський старостинський округ)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комунальну власність земельну ділянку загальною площею 1,998 гектара, у тому числі ріллі 1,7702 гектара, кадастровий номер Конфіденційна інформація, сіножатей 0,2278 гектара, кадастровий номер Конфіденційна інформація.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Вільшанської сільської ради,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55:00Z</dcterms:created>
  <dc:creator>Св1тлана</dc:creator>
  <dc:description/>
  <cp:keywords/>
  <dc:language>en-US</dc:language>
  <cp:lastModifiedBy>Vn-polit</cp:lastModifiedBy>
  <cp:lastPrinted>2018-06-25T14:27:00Z</cp:lastPrinted>
  <dcterms:modified xsi:type="dcterms:W3CDTF">2018-06-27T11:51:00Z</dcterms:modified>
  <cp:revision>4</cp:revision>
  <dc:subject/>
  <dc:title> </dc:title>
</cp:coreProperties>
</file>