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смт Недригайлів                               № 3</w:t>
      </w:r>
      <w:r>
        <w:rPr>
          <w:sz w:val="28"/>
          <w:szCs w:val="28"/>
          <w:lang w:val="uk-UA"/>
        </w:rPr>
        <w:t xml:space="preserve">28 </w:t>
      </w:r>
      <w:r>
        <w:rPr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1 дозвіл на розробку проекту землеустрою щодо відведення земельної ділянки в розмірі земельної частки (паю) Конфіденційна інформація в умовних кадастрових гектарах , з врахуванням вартості земельної частки (паю), що становить Конфіденційна інформація,  згідно рішення Конфіденційна інформація про визнання за ним права на земельну частку (пай),  яка була в користуванні Конфіденційна інформація, із земель запасу на території Конфіденційна інформація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його на затвердження в установленому законодавством порядк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важати таким, що втратило чинність розпорядження голови Недригайлівської районної державної адміністрації від 11.01.2018 №24-ОД «Про надання дозволу на виготовлення проекту землеустрою щодо відведення земельної ділянки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26:00Z</dcterms:created>
  <dc:creator>TEST</dc:creator>
  <dc:description/>
  <cp:keywords/>
  <dc:language>en-US</dc:language>
  <cp:lastModifiedBy>Vn-polit</cp:lastModifiedBy>
  <cp:lastPrinted>2018-06-19T16:16:00Z</cp:lastPrinted>
  <dcterms:modified xsi:type="dcterms:W3CDTF">2018-06-25T12:53:00Z</dcterms:modified>
  <cp:revision>4</cp:revision>
  <dc:subject/>
  <dc:title>   _________________ 2013                  смт</dc:title>
</cp:coreProperties>
</file>