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смт Недригайлів                               № 3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чувалась Конфіденційна інформація та була в користуванні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15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6-25T08:41:00Z</dcterms:modified>
  <cp:revision>6</cp:revision>
  <dc:subject/>
  <dc:title>_________________ 2013                  смт</dc:title>
</cp:coreProperties>
</file>