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3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>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від 15.06.2018 №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 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Конфіденційна інформація, яка була в користуванні  колишнього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23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6-25T08:39:00Z</dcterms:modified>
  <cp:revision>4</cp:revision>
  <dc:subject/>
  <dc:title>_________________ 2013                  смт</dc:title>
</cp:coreProperties>
</file>