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autoSpaceDE w:val="true"/>
        <w:rPr>
          <w:szCs w:val="24"/>
        </w:rPr>
      </w:pPr>
      <w:r>
        <w:rPr>
          <w:szCs w:val="24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18.</w:t>
      </w:r>
      <w:r>
        <w:rPr>
          <w:b/>
          <w:bCs/>
        </w:rPr>
        <w:t>06.2018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                         </w:t>
      </w:r>
      <w:r>
        <w:rPr>
          <w:b/>
          <w:bCs/>
        </w:rPr>
        <w:t xml:space="preserve">  смт. Недригайлів           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№</w:t>
      </w:r>
      <w:r>
        <w:rPr>
          <w:b/>
          <w:bCs/>
          <w:lang w:val="uk-UA"/>
        </w:rPr>
        <w:t xml:space="preserve"> 322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- ОД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553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розпо-рядження голови Недригай-лівської районної державної адміністрації від 26.02.2017 </w:t>
      </w:r>
    </w:p>
    <w:p>
      <w:pPr>
        <w:pStyle w:val="Normal"/>
        <w:ind w:right="5530" w:hanging="0"/>
        <w:jc w:val="both"/>
        <w:rPr/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62-ОД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/>
        <w:t>1. Унести зміни до складу районної робочої групи з питань легалізації виплати заробітної плати та зайнятості населення, утвореної розпорядженням голови Недригайлівської районної державної адміністрації від 26.02.2015        № 62-ОД «Про районну робочу групу з питань легалізації виплати заробітної плати та зайнятості населення», затвердивши її новий склад (додається).</w:t>
      </w:r>
    </w:p>
    <w:p>
      <w:pPr>
        <w:pStyle w:val="TextBody"/>
        <w:rPr/>
      </w:pPr>
      <w:r>
        <w:rPr/>
        <w:tab/>
        <w:t>2. Визнати таким, що втратив чинність, склад районної робочої групи з питань легалізації виплати заробітної плати та зайнятості населення, затверджений розпорядженням голови Недригайлівської районної державної адміністрації від 08.11.2017 № 772-ОД «Про внесення змін до складу районної робочої групи з питань легалізації виплати заробітної плати та зайнятості населення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 xml:space="preserve">Тимчасово виконуючий обов’язки 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и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 О.І. Васильч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79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Недригайлівської райо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18.06.2018  № 322-ОД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айонної робочої групи з питань легалізації виплати заробітної плати та зайнятості населення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Олексій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о виконуючий обов’язки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1"/>
              <w:snapToGrid w:val="false"/>
              <w:spacing w:lineRule="auto" w:line="216"/>
              <w:ind w:left="708" w:hanging="0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прятов Віталій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– начальник Недригайлівського відділення Роменської ОДПІ, заступник голови комісії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икон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Пав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з питань праці та соціально-трудових відносин управління праці та соціального захисту населення Недригайлів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гомол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Олександ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Недригайлівського районного лабораторного відділення  Роменського міжрайонного відділу Державної установи «Сумський обласний лабораторний центр Міністерства охорони здоров’я України»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</w:t>
            </w:r>
          </w:p>
          <w:p>
            <w:pPr>
              <w:pStyle w:val="Normal"/>
              <w:spacing w:lineRule="auto" w:line="216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Віктор Іванович </w:t>
            </w:r>
          </w:p>
          <w:p>
            <w:pPr>
              <w:pStyle w:val="Normal"/>
              <w:spacing w:lineRule="auto" w:line="21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овський Ігор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Недригайлівської районної державної адміністрації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тільни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Миколаївна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Голінко Марина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Сергіївна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Cs w:val="16"/>
              </w:rPr>
            </w:pPr>
            <w:r>
              <w:rPr>
                <w:szCs w:val="16"/>
              </w:rPr>
              <w:t>спеціаліст – державний інспектор з праці Недригайлівської селищної ради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Заїка Костянтин Володимирович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Cs w:val="16"/>
              </w:rPr>
            </w:pPr>
            <w:r>
              <w:rPr>
                <w:szCs w:val="16"/>
              </w:rPr>
              <w:t>начальник Недригайлівського відділення поліції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мець Олександр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Недригайлівського об’єднаного управління Пенсійного фонду України  Сумської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Style6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омонос Алла </w:t>
            </w:r>
          </w:p>
          <w:p>
            <w:pPr>
              <w:pStyle w:val="Style6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директор Недригайлівської районної філії Сумського обласного центру зайнятості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Черенков Віктор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Михайлович</w:t>
            </w:r>
          </w:p>
          <w:p>
            <w:pPr>
              <w:pStyle w:val="Normal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Cs w:val="16"/>
              </w:rPr>
            </w:pPr>
            <w:r>
              <w:rPr>
                <w:szCs w:val="16"/>
              </w:rPr>
              <w:t>начальник Недригайлівського районного управління Головного управління Держпродспоживслужби в Сумській області (за згодою)</w:t>
            </w:r>
          </w:p>
        </w:tc>
      </w:tr>
    </w:tbl>
    <w:p>
      <w:pPr>
        <w:pStyle w:val="Heading3"/>
        <w:rPr/>
      </w:pPr>
      <w:r>
        <w:rPr/>
        <w:t xml:space="preserve">        </w:t>
      </w:r>
    </w:p>
    <w:p>
      <w:pPr>
        <w:pStyle w:val="Heading3"/>
        <w:rPr/>
      </w:pP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О. 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 праці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насел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  В.І. Бордун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ий текст 3"/>
    <w:basedOn w:val="Normal"/>
    <w:qFormat/>
    <w:pPr>
      <w:jc w:val="center"/>
    </w:pPr>
    <w:rPr>
      <w:sz w:val="28"/>
    </w:rPr>
  </w:style>
  <w:style w:type="paragraph" w:styleId="Style6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4:00Z</dcterms:created>
  <dc:creator>222</dc:creator>
  <dc:description/>
  <cp:keywords/>
  <dc:language>en-US</dc:language>
  <cp:lastModifiedBy>С Р</cp:lastModifiedBy>
  <cp:lastPrinted>2018-06-19T10:46:00Z</cp:lastPrinted>
  <dcterms:modified xsi:type="dcterms:W3CDTF">2018-06-22T12:09:00Z</dcterms:modified>
  <cp:revision>76</cp:revision>
  <dc:subject/>
  <dc:title> </dc:title>
</cp:coreProperties>
</file>