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6.2018                                      смт Недригайлів                                   № 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ходженн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обничої практик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наказу Міністерства освіти України від 08.04.1993 № 93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ложення про проведення практики студентів вищих навчальних закладів України», на виконання умов угоди від 04.06.2018 № 773/114 на проведення практики студентів Сумського державного університету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зволити Борсаю Владиславу Вікторовичу, Власенку Владиславу Вікторовичу, студентам 3 курсу Сумського державного університету, проходження  виробничої практики за напрямом підготовки «Правознавство» у відділі юридичного забезпечення та комунікацій з громадськістю апарату Недригайлівської районної державної адміністрації з  11.06.2018 по 22.07.2018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ризначити Гайворонську Альону Василівну, начальника відділу юридичного забезпечення та комунікацій з громадськістю  апарату Недригайлівської районної державної адміністрації, керівником виробничої практики Борсая В.В., Власенка В.В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О.І. Васильченко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Courier New" w:hAnsi="Antiqua;Courier New" w:cs="Antiqua;Courier New"/>
      <w:sz w:val="26"/>
      <w:lang w:val="uk-UA"/>
    </w:rPr>
  </w:style>
  <w:style w:type="character" w:styleId="31">
    <w:name w:val="Основной текст с отступом 3 Знак"/>
    <w:basedOn w:val="Style9"/>
    <w:qFormat/>
    <w:rPr>
      <w:rFonts w:ascii="Antiqua;Courier New" w:hAnsi="Antiqua;Courier New" w:cs="Antiqua;Courier New"/>
      <w:sz w:val="16"/>
      <w:szCs w:val="1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41:00Z</dcterms:created>
  <dc:creator>1</dc:creator>
  <dc:description/>
  <cp:keywords/>
  <dc:language>en-US</dc:language>
  <cp:lastModifiedBy>Buharm</cp:lastModifiedBy>
  <cp:lastPrinted>2018-06-12T12:21:00Z</cp:lastPrinted>
  <dcterms:modified xsi:type="dcterms:W3CDTF">2018-06-15T06:35:00Z</dcterms:modified>
  <cp:revision>104</cp:revision>
  <dc:subject/>
  <dc:title> </dc:title>
</cp:coreProperties>
</file>