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06.06.2018                                              смт Недригайлів                                     №  309-ОД</w:t>
      </w:r>
    </w:p>
    <w:p>
      <w:pPr>
        <w:pStyle w:val="Heading2"/>
        <w:tabs>
          <w:tab w:val="clear" w:pos="709"/>
          <w:tab w:val="left" w:pos="4111" w:leader="none"/>
        </w:tabs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right="54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rPr/>
      </w:pPr>
      <w:r>
        <w:rPr>
          <w:b/>
          <w:sz w:val="28"/>
          <w:szCs w:val="28"/>
        </w:rPr>
        <w:t xml:space="preserve">Про відзначення в Недригайлів-ському районі  100-річчя запровадження державної служби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2, 6, 13, 39 Закону України «Про місцеві державні адміністрації», розпорядження Кабінету Міністрів України </w:t>
      </w:r>
      <w:r>
        <w:rPr>
          <w:color w:val="000000"/>
          <w:sz w:val="28"/>
          <w:szCs w:val="28"/>
        </w:rPr>
        <w:t xml:space="preserve">від 10 травня              2018 року № 298-р «Про відзначення 100-річчя запровадження державної служби», на виконання розпорядження голови Сумської обласної державної адміністрації від 01.06.2018 № 348-ОД «Про відзначення в Сумській області  100-річчя запровадження державної служби», </w:t>
      </w:r>
      <w:r>
        <w:rPr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 xml:space="preserve">метою гідного </w:t>
      </w:r>
      <w:r>
        <w:rPr>
          <w:sz w:val="28"/>
          <w:szCs w:val="28"/>
        </w:rPr>
        <w:t>відзначення в Недригайлівському районі у 2018 році 100-річчя запровадження державної служби, вшановуючи тисячолітню історію національного державотвор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щодо відзначення в Недригайлівському районі </w:t>
        <w:br/>
        <w:t>100-річчя запровадження державної служби (додається)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</w:rPr>
        <w:t>2. Структурним підрозділам Недригайлівської районної державної адміністрації забезпечити виконання затвердженого цим розпорядженням плану заходів, про що інформувати до 04.01.2019 відділ організаційної роботи та управління персоналом апара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ідділу організаційної роботи та управління персоналом апарату Недригайлівської районної державної адміністрації узагальнену інформацію про виконання цього розпорядження надати до 18.01.2019 голові  Недригайлівської районної державної адміністра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О.І. Васильченко</w:t>
      </w:r>
    </w:p>
    <w:p>
      <w:pPr>
        <w:pStyle w:val="Normal"/>
        <w:spacing w:lineRule="auto" w:line="360"/>
        <w:ind w:left="586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firstLine="5812"/>
        <w:rPr>
          <w:sz w:val="10"/>
          <w:szCs w:val="1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81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6.2018  № 309-ОД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щодо відзначення в Недригайлівському районі 100-річчя запровадженн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служби </w:t>
      </w:r>
    </w:p>
    <w:p>
      <w:pPr>
        <w:pStyle w:val="Normal"/>
        <w:widowControl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рочисті збори, присвячені відзначенню в Недригайлівському райо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00-річчя запровадження державної служби. Нагородження почесними грамотами голови Недригайлівської районної державної адміністрації та відзнаками Сумської обласної державної адміністрації кращих державних службовців Недригайлівського району.  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44"/>
        <w:ind w:left="467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ідділи: організаційної роботи та управління персоналом, юридичного забезпечення та комунікацій з громадськістю апарату Недригайлівської районної державної адміністрації, відділ культури, туризму, національностей і релігій 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9"/>
          <w:tab w:val="left" w:pos="981" w:leader="none"/>
          <w:tab w:val="left" w:pos="4678" w:leader="none"/>
        </w:tabs>
        <w:spacing w:lineRule="auto" w:line="244"/>
        <w:ind w:left="4678" w:hanging="0"/>
        <w:rPr>
          <w:sz w:val="28"/>
          <w:szCs w:val="28"/>
        </w:rPr>
      </w:pPr>
      <w:r>
        <w:rPr>
          <w:sz w:val="28"/>
          <w:szCs w:val="28"/>
        </w:rPr>
        <w:t>22.06.2018</w:t>
      </w:r>
    </w:p>
    <w:p>
      <w:pPr>
        <w:pStyle w:val="Normal"/>
        <w:widowControl w:val="false"/>
        <w:tabs>
          <w:tab w:val="clear" w:pos="709"/>
          <w:tab w:val="left" w:pos="981" w:leader="none"/>
          <w:tab w:val="left" w:pos="4820" w:leader="none"/>
        </w:tabs>
        <w:spacing w:lineRule="auto" w:line="244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безпечення участі переможців </w:t>
      </w:r>
      <w:r>
        <w:rPr>
          <w:bCs/>
          <w:sz w:val="28"/>
          <w:szCs w:val="28"/>
        </w:rPr>
        <w:t xml:space="preserve">І туру щорічного Всеукраїнського конкурсу «Кращий державний службовець» в апараті та структурних підрозділах Недригайлівської районної державної адміністрації </w:t>
      </w:r>
      <w:r>
        <w:rPr>
          <w:sz w:val="28"/>
          <w:szCs w:val="28"/>
        </w:rPr>
        <w:t>в ІІ турі</w:t>
      </w:r>
      <w:r>
        <w:rPr>
          <w:bCs/>
          <w:sz w:val="28"/>
          <w:szCs w:val="28"/>
        </w:rPr>
        <w:t xml:space="preserve"> цього конкурс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4"/>
        <w:ind w:left="4678" w:hanging="0"/>
        <w:jc w:val="both"/>
        <w:rPr/>
      </w:pPr>
      <w:r>
        <w:rPr>
          <w:sz w:val="28"/>
          <w:szCs w:val="28"/>
        </w:rPr>
        <w:t>Відділ організаційної роботи та управління персоналом апарату Недригайлівської районної державної адміністрації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4"/>
        <w:ind w:left="4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23.06.2018</w:t>
      </w:r>
    </w:p>
    <w:p>
      <w:pPr>
        <w:pStyle w:val="Normal"/>
        <w:widowControl w:val="false"/>
        <w:spacing w:lineRule="auto" w:line="244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firstLine="720"/>
        <w:jc w:val="both"/>
        <w:rPr/>
      </w:pPr>
      <w:r>
        <w:rPr>
          <w:sz w:val="28"/>
          <w:szCs w:val="28"/>
        </w:rPr>
        <w:t>3.  Забезпечення участі державних службовців Недригайлівського району в ІІ етапі обласних змагань Всеукраїнської спартакіади серед збірних команд державних службовців Сумської області у 2018 році.</w:t>
      </w:r>
      <w:r>
        <w:rPr/>
        <w:t xml:space="preserve"> </w:t>
      </w:r>
    </w:p>
    <w:p>
      <w:pPr>
        <w:pStyle w:val="Normal"/>
        <w:widowControl w:val="false"/>
        <w:spacing w:lineRule="auto" w:line="244"/>
        <w:ind w:left="4678" w:hanging="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Сектор у справах молоді та спор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678" w:hanging="0"/>
        <w:rPr>
          <w:sz w:val="28"/>
          <w:szCs w:val="28"/>
        </w:rPr>
      </w:pPr>
      <w:r>
        <w:rPr>
          <w:sz w:val="28"/>
          <w:szCs w:val="28"/>
        </w:rPr>
        <w:t>Червень 2018</w:t>
      </w:r>
      <w:r>
        <w:rPr/>
        <w:t xml:space="preserve"> </w:t>
      </w:r>
      <w:r>
        <w:rPr>
          <w:sz w:val="28"/>
          <w:szCs w:val="28"/>
        </w:rPr>
        <w:t>року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ідготовка та розміщення інформаційних матеріалів з нагоди відзначення 100-річчя запровадження державної служби України в районній газеті «Голос Посулля» та інтернет-джерелах Недригайлівського району.</w:t>
      </w:r>
    </w:p>
    <w:p>
      <w:pPr>
        <w:pStyle w:val="Normal"/>
        <w:widowControl w:val="false"/>
        <w:spacing w:lineRule="auto" w:line="244"/>
        <w:ind w:left="467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діли: організаційної роботи та управління персоналом,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678" w:hanging="0"/>
        <w:rPr>
          <w:sz w:val="28"/>
          <w:szCs w:val="28"/>
        </w:rPr>
      </w:pPr>
      <w:r>
        <w:rPr>
          <w:sz w:val="28"/>
          <w:szCs w:val="28"/>
        </w:rPr>
        <w:t>Червень 2018 року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оведення засідання в форматі «круглого столу» на тему: «Сучасні технології управління людськими ресурсами на державній службі, професіоналізація державних службовців, підготовка та підвищення кваліфікації управлінських кадрів». </w:t>
      </w:r>
    </w:p>
    <w:p>
      <w:pPr>
        <w:pStyle w:val="Normal"/>
        <w:widowControl w:val="false"/>
        <w:spacing w:lineRule="auto" w:line="244"/>
        <w:ind w:left="467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діли: організаційної роботи та управління персоналом,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678" w:hanging="0"/>
        <w:rPr>
          <w:sz w:val="28"/>
          <w:szCs w:val="28"/>
        </w:rPr>
      </w:pPr>
      <w:r>
        <w:rPr>
          <w:sz w:val="28"/>
          <w:szCs w:val="28"/>
        </w:rPr>
        <w:t>Червень 2018 року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ворення умов та забезпечення проходження навчальної практики для студентської молоді в апараті та структурних підрозділах  Недригайлівської районної державної адміністрації. 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управління персоналом апарату, структурні підрозділи Недригайлівської районної державної адміністрації  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ге півріччя 2018 року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О.І. Неменко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організаційної роботи та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ом апарату Недригайлівської 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     Л.І. Луц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-685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685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2:00Z</dcterms:created>
  <dc:creator>New User</dc:creator>
  <dc:description/>
  <cp:keywords/>
  <dc:language>en-US</dc:language>
  <cp:lastModifiedBy>Buharm</cp:lastModifiedBy>
  <cp:lastPrinted>2018-06-19T14:45:00Z</cp:lastPrinted>
  <dcterms:modified xsi:type="dcterms:W3CDTF">2018-06-25T11:42:00Z</dcterms:modified>
  <cp:revision>15</cp:revision>
  <dc:subject/>
  <dc:title>Про відзначення в області</dc:title>
</cp:coreProperties>
</file>