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68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1.06.2018                                   смт Недригайлів                             № 297 - 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Недригайлівської районної державної </w:t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>адміністрації від 25.05.2018 № 289-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 статті 17-2 Водного кодексу України, статті 335 Цивільного кодексу України, на виконання доручення голови Сумської обласної державної адміністрації від 11.05.2018 № 4-ОД «Про утворення комісії для проведення інвентаризації безхазяйних гідротехнічних споруд на водних об’єктах», з метою підвищення ефективності та надійності експлуатації гідротехнічних споруд на водних об’єктах Недригайлівського району, у зв’язку з кадровими змінами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ести зміни до складу комісії для проведення інвентаризації безхазяйних гідротехнічних споруд на водних об’єктах, утвореної розпорядженням голови Недригайлівської районної державної адміністрації від 25.05.2018  № 289 - ОД, затвердивши її новий склад, що додаєтьс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 чинність склад комісії для проведення інвентаризації безхазяйних гідротехнічних споруд на водних об’єктах, затверджений  розпорядженням голови Недригайлівської районної державної адміністрації від 25.05.2018  № 289 - ОД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 утворення комісії для проведення інвентаризації безхазяйних гідротехнічних споруд на водних об’єкта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 О. І. Васильченко</w:t>
      </w:r>
    </w:p>
    <w:p>
      <w:pPr>
        <w:pStyle w:val="Normal"/>
        <w:ind w:left="68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95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4"/>
        <w:tabs>
          <w:tab w:val="clear" w:pos="708"/>
          <w:tab w:val="left" w:pos="915" w:leader="none"/>
          <w:tab w:val="left" w:pos="6120" w:leader="none"/>
          <w:tab w:val="right" w:pos="9355" w:leader="none"/>
        </w:tabs>
        <w:spacing w:before="0" w:after="0"/>
        <w:ind w:firstLine="5954"/>
        <w:contextualSpacing/>
        <w:rPr/>
      </w:pPr>
      <w:r>
        <w:rPr>
          <w:rFonts w:cs="Times New Roman" w:ascii="Times New Roman" w:hAnsi="Times New Roman"/>
          <w:b w:val="false"/>
        </w:rPr>
        <w:t>Розпорядження  голови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9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954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    </w:t>
      </w:r>
    </w:p>
    <w:p>
      <w:pPr>
        <w:pStyle w:val="24"/>
        <w:tabs>
          <w:tab w:val="clear" w:pos="708"/>
          <w:tab w:val="left" w:pos="6120" w:leader="none"/>
        </w:tabs>
        <w:spacing w:lineRule="auto" w:line="240" w:before="0" w:after="0"/>
        <w:ind w:left="0" w:firstLine="595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24"/>
        <w:tabs>
          <w:tab w:val="clear" w:pos="708"/>
          <w:tab w:val="left" w:pos="6120" w:leader="none"/>
          <w:tab w:val="left" w:pos="7245" w:leader="none"/>
          <w:tab w:val="right" w:pos="93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1.06.2018  № 298 - ОД</w:t>
        <w:tab/>
        <w:t xml:space="preserve">                                                               </w:t>
        <w:br/>
        <w:softHyphen/>
        <w:softHyphen/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АД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ісії для проведення інвентарізації безхазяйних гідротехнічних споруд на водних об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</w:rPr>
        <w:t>єктах</w:t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952"/>
      </w:tblGrid>
      <w:tr>
        <w:trPr>
          <w:trHeight w:val="665" w:hRule="atLeast"/>
        </w:trPr>
        <w:tc>
          <w:tcPr>
            <w:tcW w:w="3224" w:type="dxa"/>
            <w:tcBorders/>
          </w:tcPr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Борисовський              -</w:t>
            </w:r>
          </w:p>
          <w:p>
            <w:pPr>
              <w:pStyle w:val="23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u w:val="none"/>
              </w:rPr>
              <w:t>Ігор Петрович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Недригайлівської районної державної адміністрації, голова комісії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931" w:hRule="atLeast"/>
        </w:trPr>
        <w:tc>
          <w:tcPr>
            <w:tcW w:w="3224" w:type="dxa"/>
            <w:tcBorders/>
          </w:tcPr>
          <w:p>
            <w:pPr>
              <w:pStyle w:val="23"/>
              <w:jc w:val="both"/>
              <w:rPr/>
            </w:pPr>
            <w:r>
              <w:rPr>
                <w:color w:val="000000"/>
                <w:szCs w:val="28"/>
                <w:u w:val="none"/>
              </w:rPr>
              <w:t xml:space="preserve">Таранченко                 - </w:t>
            </w:r>
          </w:p>
          <w:p>
            <w:pPr>
              <w:pStyle w:val="23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u w:val="none"/>
              </w:rPr>
              <w:t>Григорій Вікторович</w:t>
            </w:r>
          </w:p>
        </w:tc>
        <w:tc>
          <w:tcPr>
            <w:tcW w:w="6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– начальник відділу економічного і агропромислового розвитку управління розвитку сільських територій Недригайлів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3224" w:type="dxa"/>
            <w:tcBorders/>
          </w:tcPr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Гурьков                     -     Сергій Михайлович</w:t>
            </w:r>
          </w:p>
        </w:tc>
        <w:tc>
          <w:tcPr>
            <w:tcW w:w="69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економічного і агропромислового розвитку управління розвитку сільських територій  Недригайлів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3224" w:type="dxa"/>
            <w:tcBorders/>
          </w:tcPr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Дядченко                     -</w:t>
            </w:r>
          </w:p>
          <w:p>
            <w:pPr>
              <w:pStyle w:val="23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Микола Михайл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 Недригайлівської районної державної адміністрації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ind w:right="-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                         -      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асильович</w:t>
            </w:r>
          </w:p>
        </w:tc>
        <w:tc>
          <w:tcPr>
            <w:tcW w:w="6952" w:type="dxa"/>
            <w:tcBorders/>
          </w:tcPr>
          <w:p>
            <w:pPr>
              <w:pStyle w:val="Normal"/>
              <w:tabs>
                <w:tab w:val="clear" w:pos="708"/>
                <w:tab w:val="center" w:pos="3368" w:leader="none"/>
              </w:tabs>
              <w:ind w:left="-2988" w:firstLine="29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відділу контролю за використанням та охороною земель у Липоводолинському, Недригайлівському, Роменському районах   управління з контролю за використанням та охороною земель Головного управління Держгеокадастру у Сумській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</w:p>
        </w:tc>
      </w:tr>
      <w:tr>
        <w:trPr>
          <w:trHeight w:val="931" w:hRule="atLeast"/>
        </w:trPr>
        <w:tc>
          <w:tcPr>
            <w:tcW w:w="3224" w:type="dxa"/>
            <w:tcBorders/>
          </w:tcPr>
          <w:p>
            <w:pPr>
              <w:pStyle w:val="Normal"/>
              <w:ind w:right="-69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уцький                   -       </w:t>
            </w:r>
          </w:p>
          <w:p>
            <w:pPr>
              <w:pStyle w:val="Normal"/>
              <w:ind w:right="-69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Миколайович</w:t>
            </w:r>
          </w:p>
        </w:tc>
        <w:tc>
          <w:tcPr>
            <w:tcW w:w="6952" w:type="dxa"/>
            <w:tcBorders/>
          </w:tcPr>
          <w:p>
            <w:pPr>
              <w:pStyle w:val="Normal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 фахівець з використання водних ресурсів Конотопського міжрайонного управління водного господарства  (за згодою)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ерівник апарату Недригайлівсько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йонної державної адміністрації                                       О.І. Неменк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управління розвит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ільських територій Недригайлівсько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йонної державної адміністрації                                       Н.М. Веретільник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Courier New" w:hAnsi="Antiqua;Courier New" w:eastAsia="Times New Roman" w:cs="Antiqua;Courier New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Courier New" w:hAnsi="Antiqua;Courier New" w:eastAsia="Times New Roman" w:cs="Antiqua;Courier New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Courier New" w:hAnsi="Antiqua;Courier New" w:eastAsia="Times New Roman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47:00Z</dcterms:created>
  <dc:creator>Admin</dc:creator>
  <dc:description/>
  <cp:keywords/>
  <dc:language>en-US</dc:language>
  <cp:lastModifiedBy>Buharm</cp:lastModifiedBy>
  <cp:lastPrinted>2018-06-05T16:02:00Z</cp:lastPrinted>
  <dcterms:modified xsi:type="dcterms:W3CDTF">2018-06-05T12:29:00Z</dcterms:modified>
  <cp:revision>21</cp:revision>
  <dc:subject/>
  <dc:title> </dc:title>
</cp:coreProperties>
</file>