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bookmarkStart w:id="0" w:name="bookmark3"/>
      <w:r>
        <w:rPr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4000" w:leader="none"/>
          <w:tab w:val="left" w:pos="7418" w:leader="none"/>
        </w:tabs>
        <w:spacing w:lineRule="exact" w:line="260" w:before="0" w:after="248"/>
        <w:ind w:left="40" w:hanging="0"/>
        <w:rPr>
          <w:bCs/>
          <w:sz w:val="28"/>
          <w:szCs w:val="28"/>
          <w:lang w:val="uk-UA"/>
        </w:rPr>
      </w:pPr>
      <w:bookmarkStart w:id="1" w:name="bookmark3"/>
      <w:r>
        <w:rPr>
          <w:bCs/>
          <w:sz w:val="28"/>
          <w:szCs w:val="28"/>
          <w:lang w:val="uk-UA"/>
        </w:rPr>
        <w:t xml:space="preserve">01.06.2018                                  смт Недригайлів                            № 296-ОД </w:t>
      </w:r>
      <w:bookmarkEnd w:id="1"/>
    </w:p>
    <w:p>
      <w:pPr>
        <w:pStyle w:val="Normal"/>
        <w:ind w:right="5584" w:hanging="0"/>
        <w:jc w:val="both"/>
        <w:rPr>
          <w:b/>
          <w:b/>
          <w:bCs/>
        </w:rPr>
      </w:pPr>
      <w:r>
        <w:rPr>
          <w:b/>
          <w:bCs/>
        </w:rPr>
        <w:t>Про реалізацію у Недри-гайлівському районі у 2018 році Стратегії комунікації  у сфері європейської інте-грації на 2018-2021 роки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2"/>
        <w:spacing w:lineRule="auto" w:line="232" w:before="0" w:after="0"/>
        <w:ind w:right="-285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, 6, 13, 39 Закону України «Про місцеві державні адміністрації», на виконання розпоряджень Кабінету Міністрів України          від 25 жовтня 2017 р. № 779-р «Про схвалення Стратегії комунікації у сфері європейської інтеграції на 2018-2021 роки», від 25 квітня 2018 р. № 272-р «Про затвердження плану заходів на 2018 рік з реалізації Стратегії комунікації у сфері європейської інтеграції на 2018-2021 роки», </w:t>
      </w:r>
      <w:r>
        <w:rPr>
          <w:sz w:val="28"/>
          <w:szCs w:val="28"/>
          <w:lang w:val="uk-UA"/>
        </w:rPr>
        <w:t>розпорядження голови Сумської обласної державної адміністрації від</w:t>
      </w:r>
      <w:r>
        <w:rPr>
          <w:color w:val="000000"/>
          <w:sz w:val="28"/>
          <w:szCs w:val="28"/>
          <w:lang w:val="uk-UA"/>
        </w:rPr>
        <w:t xml:space="preserve"> 22 травня 2018 р. № 312-ОД «Про реалізацію у Сумській області </w:t>
      </w:r>
      <w:r>
        <w:rPr>
          <w:bCs/>
          <w:sz w:val="28"/>
          <w:szCs w:val="28"/>
        </w:rPr>
        <w:t>у 2018 році Стратегії комунікації  у сфері європейської інтеграції на 2018-2021 роки</w:t>
      </w:r>
      <w:r>
        <w:rPr>
          <w:bCs/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з метою забезпечення підтримки громадянами України державної політики у сфері європейської інтеграції, членства України в Європейському Союзі:</w:t>
      </w:r>
    </w:p>
    <w:p>
      <w:pPr>
        <w:pStyle w:val="Normal"/>
        <w:shd w:fill="FFFFFF" w:val="clear"/>
        <w:spacing w:lineRule="auto" w:line="232"/>
        <w:ind w:right="-285" w:firstLine="720"/>
        <w:jc w:val="both"/>
        <w:rPr/>
      </w:pPr>
      <w:r>
        <w:rPr>
          <w:color w:val="000000"/>
        </w:rPr>
        <w:t>1. Затвердити план заходів щодо реалізації у Недригайлівському районі у 2018 році Стратегії комунікації у сфері європейської інтеграції на 2018-2021 роки» (додається).</w:t>
      </w:r>
    </w:p>
    <w:p>
      <w:pPr>
        <w:pStyle w:val="Normal"/>
        <w:shd w:fill="FFFFFF" w:val="clear"/>
        <w:ind w:right="-285" w:hanging="0"/>
        <w:jc w:val="both"/>
        <w:rPr/>
      </w:pPr>
      <w:r>
        <w:rPr/>
        <w:t xml:space="preserve">          </w:t>
      </w:r>
      <w:r>
        <w:rPr/>
        <w:t xml:space="preserve">2. Рекомендувати виконавчим комітетам сільських і селищних рад затвердити </w:t>
      </w:r>
      <w:r>
        <w:rPr>
          <w:color w:val="000000"/>
        </w:rPr>
        <w:t>плани заходів щодо реалізації у 2018 році на відповідних територіях Стратегії комунікації у сфері європейської інтеграції на</w:t>
      </w:r>
      <w:r>
        <w:rPr/>
        <w:t xml:space="preserve"> 2018-2021 роки.</w:t>
      </w:r>
    </w:p>
    <w:p>
      <w:pPr>
        <w:pStyle w:val="Style20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right="-285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ого цим </w:t>
      </w:r>
      <w:r>
        <w:rPr>
          <w:color w:val="000000"/>
          <w:sz w:val="28"/>
          <w:szCs w:val="28"/>
          <w:lang w:val="uk-UA"/>
        </w:rPr>
        <w:t>розпорядженням плану заходів та</w:t>
      </w:r>
      <w:r>
        <w:rPr>
          <w:sz w:val="28"/>
          <w:szCs w:val="28"/>
          <w:lang w:val="uk-UA"/>
        </w:rPr>
        <w:t xml:space="preserve"> інформувати щокварталу до 15 числа останнього місяця звітного періоду про хід його виконання відділ юридичного забезпечення та комунікацій з громадськістю апарату Недригайлівської районної державної адміністрації.               </w:t>
      </w:r>
    </w:p>
    <w:p>
      <w:pPr>
        <w:pStyle w:val="Style20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right="-285" w:firstLine="284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20 числа останнього місяця звітного періоду.</w:t>
      </w:r>
    </w:p>
    <w:p>
      <w:pPr>
        <w:pStyle w:val="Style20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right="-285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Недригайлівської районної державної адміністрації </w:t>
      </w:r>
      <w:r>
        <w:rPr>
          <w:sz w:val="28"/>
          <w:szCs w:val="28"/>
          <w:lang w:val="uk-UA"/>
        </w:rPr>
        <w:t>Борисовського І.П.</w:t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</w:rPr>
      </w:pPr>
      <w:r>
        <w:rPr>
          <w:b/>
        </w:rPr>
        <w:br/>
      </w:r>
    </w:p>
    <w:p>
      <w:pPr>
        <w:pStyle w:val="Normal"/>
        <w:widowControl w:val="false"/>
        <w:ind w:right="-285" w:hanging="0"/>
        <w:rPr>
          <w:b/>
          <w:b/>
        </w:rPr>
      </w:pPr>
      <w:r>
        <w:rPr>
          <w:b/>
        </w:rPr>
        <w:t>Тимчасово виконуючий обов’язки</w:t>
      </w:r>
    </w:p>
    <w:p>
      <w:pPr>
        <w:pStyle w:val="Normal"/>
        <w:widowControl w:val="false"/>
        <w:ind w:right="-285" w:hanging="0"/>
        <w:rPr>
          <w:b/>
          <w:b/>
        </w:rPr>
      </w:pPr>
      <w:r>
        <w:rPr>
          <w:b/>
        </w:rPr>
        <w:t xml:space="preserve">голови  Недригайлівської </w:t>
      </w:r>
    </w:p>
    <w:p>
      <w:pPr>
        <w:pStyle w:val="Normal"/>
        <w:widowControl w:val="false"/>
        <w:ind w:right="-285" w:hanging="0"/>
        <w:rPr>
          <w:b/>
          <w:b/>
        </w:rPr>
      </w:pPr>
      <w:r>
        <w:rPr>
          <w:b/>
        </w:rPr>
        <w:t xml:space="preserve">районної державної адміністрації                          </w:t>
        <w:tab/>
        <w:t xml:space="preserve">       О.І. Васильченко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0773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ТВЕРДЖЕНО</w:t>
      </w:r>
    </w:p>
    <w:p>
      <w:pPr>
        <w:pStyle w:val="Normal"/>
        <w:widowControl w:val="false"/>
        <w:ind w:firstLine="10773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</w:rPr>
      </w:pPr>
      <w:r>
        <w:rPr>
          <w:bCs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</w:rPr>
      </w:pPr>
      <w:r>
        <w:rPr>
          <w:bCs/>
        </w:rPr>
        <w:t>Недригайлівської районної</w:t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  <w:sz w:val="16"/>
          <w:szCs w:val="16"/>
          <w:lang w:val="en-US"/>
        </w:rPr>
      </w:pPr>
      <w:r>
        <w:rPr>
          <w:bCs/>
        </w:rPr>
        <w:t xml:space="preserve">державної адміністрації </w:t>
        <w:br/>
      </w:r>
    </w:p>
    <w:p>
      <w:pPr>
        <w:pStyle w:val="Normal"/>
        <w:numPr>
          <w:ilvl w:val="0"/>
          <w:numId w:val="0"/>
        </w:numPr>
        <w:ind w:left="10773" w:hanging="0"/>
        <w:outlineLvl w:val="4"/>
        <w:rPr/>
      </w:pPr>
      <w:r>
        <w:rPr>
          <w:bCs/>
        </w:rPr>
        <w:t>01.06.2018  №  296-ОД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lang w:eastAsia="en-US"/>
        </w:rPr>
        <w:t xml:space="preserve">щодо реалізації у Недригайлівському районі у 2018 році </w:t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атегії комунікації у сфері європейської інтеграції на 2018-2021 роки</w:t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3274"/>
        <w:gridCol w:w="2050"/>
        <w:gridCol w:w="2188"/>
        <w:gridCol w:w="1637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Цільо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удитор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Джерел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інансуванн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виконанн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унікаційні канал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цінка ефективно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ок виконанн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3274"/>
        <w:gridCol w:w="2050"/>
        <w:gridCol w:w="2188"/>
        <w:gridCol w:w="1637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рганізація та прове-дення медіа-заходів (прес-конференцій, брифінгів, «круглих столів», коментарів для ЗМІ тощо) за уча-стю керівників органів виконавчої влади, органів місцевого самовряду-вання щодо впрова-дження реформ та інституційних перет-ворень у сфері євро-пейської інтегра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ставники місцевих за-собів масової інформації, Інтернет-ви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ідділ юридичного забез-печення та комунікацій з громадськістю апарату Недригайлівської районної державної адміністрації, виконавчі комітети сільських, селищних рад, громадські організації (за згодою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мате-ріалів у засобах масової інформа-ції, у тому числі підготовлених на основі прес-релізів Недригайлівської районної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жав-ної адміністрації. Тематичний аналіз публікацій за методикою «троянда PR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Щомісяц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повнення тематич-ного розділу офіційного сайту Недригайлівської районної державної адміністрації, сайтів органів місцевого самоврядування інформацією про суть процесів, що від-буваються у сфері європейської інтегра-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ідвідувачі офіційних сай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ідділ юридичного забез-печення та комунікацій з громадськістю апарату Недригайлівської районної державної адміністрації, виконавчі комітети сільських, селищних рад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айти Недригайлівської районної держа-вної адміністра-ції та сільських, селищних ра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кіль-кості відвідувачів сторінок офіцій-них сайті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тій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-ційної кампанії в еко-номічній сфері шля-хом висвітлення пи-тань щодо дерегуляції та розвитку підприє-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ставники малого та се-реднього біз-несу в Недри-гайлівському райо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іння розвитку сільських територій, відділ юридичного забезпечення та комунікацій з громадськістю апарату Недригайлівської районної державної адмі-ністрації, виконавчі комітети сільських, селищних рад, громадські організації (за згодою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; публічні та медіа-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атистичний ана-ліз щодо збіль-шення кількості зареєстрованих підприємців; ство-рення нових робо-чих місць; поши-рення міжнародної співпраці та обмі-ну досвіду серед бізнес-кіл України та країн Є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інформа-ційної кампанії в еко-номічній сфері шля-хом висвітлення пи-тань щодо децентра-лізаці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ромадяни, які прожива-ють у Недригайлів-ському райо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іння розвитку сільських територій, відділ юридичного забезпечення та комунікацій з громадськістю апарату Недригайлівської районної державної адмі-ністрації, виконавчі комітети сільських, селищних рад,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; публічні та медіа- 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ніторинг ство-рення нових об’єднаних тери-торіальних громад в район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ій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інформа-ційної кампанії в еко-номічній сфері шля-хом висвітлення пи-тань щодо енергофек-тивності та енергоз-береження, відновлю-вальної е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омадяни, які прожива-ють у Недригайлів-ському райо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іння розвитку сільських територій, відділ юридичного забезпечення та комунікацій з громадськістю апарату Недригайлівської районної державної адмі-ністрації, виконавчі комітети сільських, селищних рад, громадські організації (за згодою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соби масової інформації та Інтернет-видання місцевої сфе-ри розповсюдження; публічні та медіа-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ний ана-ліз щодо збіль-шення кількості «теплих кредитів», встановлення на-селенням систем обліку енергоносі-їв, впровадження сучасних техноло-гій в ЖКГ з вико-ристанням віднов-лювальної енерге-т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ій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-ційної кампанії з ви-світлення питань ре-формування держав-н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жива-ють у Недри-гайлівському райо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ідділи: організаційної роботи та управління персоналом, юридичного забезпечення та комунікацій з громадськістю апарату Недригайлівської районної державної адміністрації, виконавчі комітети сіль-ських, селищних рад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громадські організації (за згодою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регіональної сфе-ри розповсю-дження; публічні та медіа-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акти-візації молоді що-до вступу на дер-жавну службу у Недригайлів-ському районі, до органів місцевого самоврядування; відкритості і прозорості кон-курсів на вакантні посади на держав-ній службі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ій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-ційної кампанії у га-лузі  освіти щодо впровадження реформ та інституційних пе-ретворень у сфері європейської інтегра-ції. Створення нових та активізація роботи існуючих інформа-ційних центрів (пунк-тів) європейської та атлантичної інтегра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нівська та студентська молодь, гро-мадяни, які проживають у Недригайлів-ському райо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ідділи: освіти, юридичного забезпечення та комунікацій з громадськістю апарату Недригайлівської районної державної адміністрації, виконавчі комітети сіль-ських, селищних рад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громадські організації (за згодою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матичні уроки, лекції, виховні бесіди, конкурси творчих робіт, публічні та    медіа-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збі-льшення кількості пунктів європей-ської інформації у бібліотечних закладах Недри-гайлівського райо-ну та кількості членів пунктів європейської інформації, гро-мадських орга-нзацій, діяльність яких спрямована на впровадження європейських ре-форм та ініціати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ІV кварта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1" w:leader="none"/>
              </w:tabs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у закла-дах культури та біблі-отечних закладах Недригайлівського району тематичних публічних та куль-турно-мистецьких заходів, присвячених інтеграції України в європейський куль-турний прост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жива-ють у Недри-гайлівському райо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ідділи: культури, туризму, національностей і релігій, юридичного  забезпечення та комунікацій з громадськістю апарату Недригайлівської районної державної адмі-ністрації, виконавчі комі-тети сільських, селищних рад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громадські організації (за згодою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нижкові вистав-ки, культурно-мистецькі експо-зиції, концерти, виставки публі-цистичних мате-ріалів, тематичні засідання чита-цьких клубі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збі-льшення кількості тематичних публі-чних та культурно-мистецьких захо-дів та учасників; бліц-опитування відвідувачі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к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ерівник апарату Недригайлівської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йонної  державної адміністрації</w:t>
        <w:tab/>
        <w:tab/>
        <w:tab/>
        <w:tab/>
        <w:tab/>
        <w:tab/>
        <w:tab/>
        <w:tab/>
        <w:tab/>
        <w:t>О.І. Неменк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b/>
        </w:rPr>
        <w:t xml:space="preserve">Спеціаліст відділу юридичного </w:t>
        <w:br/>
        <w:t xml:space="preserve">забезпечення та комунікацій з </w:t>
        <w:br/>
        <w:t xml:space="preserve">громадськістю апарату Недригайлівської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lang w:eastAsia="en-US"/>
        </w:rPr>
      </w:pPr>
      <w:r>
        <w:rPr>
          <w:b/>
        </w:rPr>
        <w:t>районної державної адміністраці</w:t>
      </w:r>
      <w:r>
        <w:rPr>
          <w:rFonts w:eastAsia="Calibri"/>
          <w:b/>
          <w:lang w:eastAsia="en-US"/>
        </w:rPr>
        <w:t>ї</w:t>
        <w:tab/>
        <w:tab/>
        <w:tab/>
        <w:tab/>
        <w:tab/>
        <w:tab/>
        <w:tab/>
        <w:tab/>
        <w:tab/>
        <w:tab/>
        <w:t>Л.В. Каліновськ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3">
    <w:name w:val="Заголовок №3_"/>
    <w:basedOn w:val="Style12"/>
    <w:qFormat/>
    <w:rPr>
      <w:sz w:val="26"/>
      <w:szCs w:val="26"/>
      <w:shd w:fill="FFFFFF" w:val="clear"/>
    </w:rPr>
  </w:style>
  <w:style w:type="character" w:styleId="Style14">
    <w:name w:val="Основний текст_"/>
    <w:basedOn w:val="Style12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sz w:val="26"/>
      <w:szCs w:val="26"/>
      <w:lang w:val="ru-RU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44:00Z</dcterms:created>
  <dc:creator>New User</dc:creator>
  <dc:description/>
  <cp:keywords/>
  <dc:language>en-US</dc:language>
  <cp:lastModifiedBy>Buharm</cp:lastModifiedBy>
  <cp:lastPrinted>2018-06-05T16:31:00Z</cp:lastPrinted>
  <dcterms:modified xsi:type="dcterms:W3CDTF">2018-06-08T04:42:00Z</dcterms:modified>
  <cp:revision>52</cp:revision>
  <dc:subject/>
  <dc:title>м</dc:title>
</cp:coreProperties>
</file>