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1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№ 294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……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чувалась сертифікатом Конфіденційна інформація  та була в користуванні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09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6-04T07:35:00Z</dcterms:modified>
  <cp:revision>4</cp:revision>
  <dc:subject/>
  <dc:title>_________________ 2013                  смт</dc:title>
</cp:coreProperties>
</file>