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sz w:val="14"/>
          <w:szCs w:val="1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5.2018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смт Недригайлів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290</w:t>
      </w:r>
      <w:r>
        <w:rPr>
          <w:rFonts w:cs="Times New Roman" w:ascii="Times New Roman" w:hAnsi="Times New Roman"/>
          <w:sz w:val="28"/>
          <w:szCs w:val="28"/>
        </w:rPr>
        <w:t xml:space="preserve"> - ОД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ходженн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обничої практик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наказу Міністерства освіти України від 08.04.1993 № 9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оложення про проведення практики студентів вищих навчальних закладів України», на виконання умов договору про проведення практики студентів вищого навчального закладу від 25.05.2018 № 56/12, враховуючи направлення на практику </w:t>
      </w:r>
      <w:r>
        <w:rPr>
          <w:rFonts w:cs="Times New Roman" w:ascii="Times New Roman" w:hAnsi="Times New Roman"/>
          <w:sz w:val="28"/>
          <w:szCs w:val="28"/>
        </w:rPr>
        <w:t>Роменського коледжу Державного вищого навчального закладу «Київський національний економічний університет імені Вадима Гетьмана» від 25.05.2018 № 236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зволити Осауленко Катерині Вікторівні, студентові 3 курсу Роменського коледжу Державного вищого навчального закладу «Київський національний економічний університет імені Вадима Гетьмана» проходження  виробничої технологічної практики з бухгалтерського обліку у відділі фінансово-господарського забезпечення  апарату Недригайлівської районної державної адміністрації з 25.05.2018 по 21.06.2018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ризначити Глущенко Лілію Вікторівну, начальника відділу фінансово-господарського забезпечення – головного бухгалтера  апарату Недригайлівської районної державної адміністрації, керівником практики Осауленко К.В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О.І. Васильченко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31">
    <w:name w:val="Основной текст с отступом 3 Знак"/>
    <w:basedOn w:val="Style9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41:00Z</dcterms:created>
  <dc:creator>1</dc:creator>
  <dc:description/>
  <cp:keywords/>
  <dc:language>en-US</dc:language>
  <cp:lastModifiedBy>Buharm</cp:lastModifiedBy>
  <cp:lastPrinted>2018-05-31T09:53:00Z</cp:lastPrinted>
  <dcterms:modified xsi:type="dcterms:W3CDTF">2018-06-01T07:43:00Z</dcterms:modified>
  <cp:revision>102</cp:revision>
  <dc:subject/>
  <dc:title> </dc:title>
</cp:coreProperties>
</file>