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  № 284 -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року про визнання за ним  права на земельну частку (пай) в порядку спадкування, яка посвічувалась сертифікатом на право на земельну частку (пай) серії конфіденційна інформація т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3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6-04T07:07:00Z</dcterms:modified>
  <cp:revision>10</cp:revision>
  <dc:subject/>
  <dc:title>_________________ 2013                  смт</dc:title>
</cp:coreProperties>
</file>