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5.2018                                       смт Недригайлів                               № 282 - 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сезону 2017 - 2018 років  та  підготовку галузе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період 2018 - 2019 рок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7-2018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2"/>
        <w:jc w:val="both"/>
        <w:rPr/>
      </w:pPr>
      <w:r>
        <w:rPr>
          <w:lang w:val="uk-UA"/>
        </w:rPr>
        <w:t xml:space="preserve">            </w:t>
      </w:r>
      <w:r>
        <w:rPr/>
        <w:t xml:space="preserve">Опалювальний </w:t>
      </w:r>
      <w:r>
        <w:rPr>
          <w:lang w:val="uk-UA"/>
        </w:rPr>
        <w:t>період</w:t>
      </w:r>
      <w:r>
        <w:rPr/>
        <w:t xml:space="preserve">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</w:t>
      </w:r>
      <w:r>
        <w:rPr>
          <w:lang w:val="uk-UA"/>
        </w:rPr>
        <w:t>і</w:t>
      </w:r>
      <w:r>
        <w:rPr/>
        <w:t xml:space="preserve"> завершено задовільно. </w:t>
      </w:r>
      <w:r>
        <w:rPr>
          <w:lang w:val="uk-UA"/>
        </w:rPr>
        <w:t>Ж</w:t>
      </w:r>
      <w:r>
        <w:rPr/>
        <w:t>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водиться робота по реалізації  проектів з термомодернізації (заміни вікон, утеплення фасадів, покрівель) по Коровинській ЗОШ І-ІІІ ступенів та Вільшанській ЗОШ І-ІІІ ступенів за кошти державного фонду регіонального розвитку та кошти район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6, 13, 20 Закону України  «Про місцеві державні адміністрації», на виконання розпорядження голови Сумської обласної державної адміністрації від 10.05.2018 № 282-ОД «Про підсумки проходження опалювального сезону 2017-2018 років та підготовку галузей економіки до роботи в осінньо-зимовий період 2018-2019 років»,  з метою своєчасної і якісної  підготовки галузей економіки району до роботи в осінньо-зимовий період 2018-2019 років:</w:t>
      </w:r>
      <w:r>
        <w:rPr>
          <w:sz w:val="27"/>
          <w:szCs w:val="27"/>
          <w:lang w:val="uk-UA"/>
        </w:rPr>
        <w:t xml:space="preserve">  </w:t>
      </w:r>
    </w:p>
    <w:p>
      <w:pPr>
        <w:pStyle w:val="22"/>
        <w:jc w:val="both"/>
        <w:rPr/>
      </w:pPr>
      <w:r>
        <w:rPr>
          <w:lang w:val="uk-UA"/>
        </w:rPr>
        <w:t xml:space="preserve">            </w:t>
      </w:r>
      <w:r>
        <w:rPr/>
        <w:t>1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1</w:t>
      </w:r>
      <w:r>
        <w:rPr>
          <w:lang w:val="uk-UA"/>
        </w:rPr>
        <w:t>8</w:t>
      </w:r>
      <w:r>
        <w:rPr/>
        <w:t>-201</w:t>
      </w:r>
      <w:r>
        <w:rPr>
          <w:lang w:val="uk-UA"/>
        </w:rPr>
        <w:t>9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2"/>
        <w:jc w:val="both"/>
        <w:rPr/>
      </w:pPr>
      <w:r>
        <w:rPr/>
        <w:t xml:space="preserve">          </w:t>
      </w:r>
      <w:r>
        <w:rPr>
          <w:lang w:val="uk-UA"/>
        </w:rPr>
        <w:t xml:space="preserve"> </w:t>
      </w:r>
      <w:r>
        <w:rPr/>
        <w:t xml:space="preserve"> </w:t>
      </w:r>
      <w:r>
        <w:rPr/>
        <w:t xml:space="preserve">2. </w:t>
      </w:r>
      <w:r>
        <w:rPr>
          <w:lang w:val="uk-UA"/>
        </w:rPr>
        <w:t>Н</w:t>
      </w:r>
      <w:r>
        <w:rPr/>
        <w:t xml:space="preserve">ачальникам </w:t>
      </w:r>
      <w:r>
        <w:rPr>
          <w:lang w:val="uk-UA"/>
        </w:rPr>
        <w:t xml:space="preserve">управлінь і </w:t>
      </w:r>
      <w:r>
        <w:rPr/>
        <w:t>ві</w:t>
      </w:r>
      <w:r>
        <w:rPr>
          <w:lang w:val="uk-UA"/>
        </w:rPr>
        <w:t>дд</w:t>
      </w:r>
      <w:r>
        <w:rPr/>
        <w:t>ілів</w:t>
      </w:r>
      <w:r>
        <w:rPr>
          <w:lang w:val="uk-UA"/>
        </w:rPr>
        <w:t xml:space="preserve"> Недригайлівської районної державної адміністрації, керівникам підприємств, установ, організацій, рекомендувати  сільським, селищним головам:</w:t>
      </w:r>
    </w:p>
    <w:p>
      <w:pPr>
        <w:pStyle w:val="22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) до 10.06.2018 проаналізувати  на нарадах, засіданнях виконавчих комітетів сільських, селищних рад стан роботи в осінньо-зимовий період  2017-2018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15.06.2018 відділу архітектури, будівництва, житлово-комунального господарства та  цивільного захисту населення управління розвитку сільських територій  Недригайлівської районної державної адміністрації;</w:t>
      </w:r>
    </w:p>
    <w:p>
      <w:pPr>
        <w:pStyle w:val="22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/>
        <w:t>2</w:t>
      </w:r>
      <w:r>
        <w:rPr>
          <w:lang w:val="uk-UA"/>
        </w:rPr>
        <w:t>)</w:t>
      </w:r>
      <w:r>
        <w:rPr/>
        <w:t xml:space="preserve">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підготовку установ  та організацій до роботи в осінньо-зимовий період 201</w:t>
      </w:r>
      <w:r>
        <w:rPr>
          <w:lang w:val="uk-UA"/>
        </w:rPr>
        <w:t>8</w:t>
      </w:r>
      <w:r>
        <w:rPr/>
        <w:t>-201</w:t>
      </w:r>
      <w:r>
        <w:rPr>
          <w:lang w:val="uk-UA"/>
        </w:rPr>
        <w:t>9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) до 31.08.2018 створити необхідні запаси палива для котелень і топкових та забезпечити належне його зберіганн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) до  01.08.2018 розробити та погодити із відділом архітектури, будівництва, житлово-комунального господарства та  цивільного захисту населення управління розвитку сільських територ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6) до 01.08.2018 забезпечити встановлення будинкових засобів обліку питної води у нежитлових будівл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7) забезпечити готовність автономних та аварійних джерел енергозабезпеч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Рекомендувати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8-2019 років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color w:val="FF99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ерівникам підприємств, установ і організацій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5. Рекомендувати виконуючому обов’язки начальника філії «Недригайлівський райавтодор» Смоленському А.В. до 01.11.2018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6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7. Покласти персональну відповідальність за підготовку об’єктів соціальної сфери до роботи в осінньо-зимовий період 2018-2019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8.  Координацію роботи по підготовці підприємств, установ та організацій до роботи в осінньо-зимовий період покласти на відділ архітектури, будівництва, житлово-комунального господарства та  цивільного захисту населення управління розвитку сільських територ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9. Начальникам  відділів:  освіти Хоменко А.М., культури, туризму, національностей і релігій Маслак Н.І., начальникам управлінь: праці та соціального захисту населення  Бордуну В.І., розвитку сільських територій Веретільник Н.М.  Недригайлівської районної державної адміністрації,  головним лікарям: Недригайлівської центральної районної лікарні Пономаренку І.В., комунального закладу «Недригайлівський районний центр первинної медико-санітарної допомоги»  Неменко Т.В., рекомендувати сільським, селищним головам, керівникам підприємств усіх  форм власності  щомісяця до 10 та 25 числа, починаючи з травня та до  початку опалювального сезону надавати письмову інформацію до відділу 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хід підготовки об’єктів до роботи в осінньо-зимовий період 2018-2019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0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1. Визнати такими, що втратили чинність розпорядження голови Недригайлівської районної державної адміністрації від 18.05.2017 № 436-ОД «Про підсумки проходження опалювального сезону 2016-2017 років та підготовку галузей економіки району до роботи в осінньо-зимовий період 2017-2018 років» та від 27.09.2017  № 683-ОД «Про стан підготовки об’єктів житлово-комунального господарства та соціальної сфери   району до роботи в осінньо-зимовий період 2017-2018 років».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2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   </w:t>
      </w:r>
      <w:r>
        <w:rPr>
          <w:lang w:val="ru-RU"/>
        </w:rPr>
        <w:t xml:space="preserve">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2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ab/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23.05.2018 № 282 - ОД</w:t>
      </w:r>
    </w:p>
    <w:p>
      <w:pPr>
        <w:pStyle w:val="Normal"/>
        <w:tabs>
          <w:tab w:val="clear" w:pos="720"/>
          <w:tab w:val="left" w:pos="66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</w:rPr>
        <w:t>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9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2"/>
        <w:gridCol w:w="5627"/>
      </w:tblGrid>
      <w:tr>
        <w:trPr/>
        <w:tc>
          <w:tcPr>
            <w:tcW w:w="3960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Васильченко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Олексій Іванович                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 заступник голови Недригайлівської районної державної адміністрації, керівник штабу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Михайлович               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архітектури, будівництва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заступник керівника штабу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ов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авелій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танційно-лінійної дільниці № 3 (смт Недригайлів) РЦТ № 314 м. Ромни Сумської філії ВАТ «Укртелеком»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щ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Недригайлівського районного сектору управління Державної служби України з надзвичайних ситуацій у Сумській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ак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, національностей і релігій Недригайлівської                                                   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інній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Сергійович             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4253" w:leader="none"/>
                <w:tab w:val="left" w:pos="4395" w:leader="none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директор  ДПТНЗ «Недригайлівське вище </w:t>
            </w:r>
          </w:p>
          <w:p>
            <w:pPr>
              <w:pStyle w:val="Heading5"/>
              <w:widowControl/>
              <w:tabs>
                <w:tab w:val="clear" w:pos="720"/>
                <w:tab w:val="left" w:pos="4253" w:leader="none"/>
                <w:tab w:val="left" w:pos="4395" w:leader="none"/>
                <w:tab w:val="left" w:pos="6660" w:leader="none"/>
              </w:tabs>
              <w:autoSpaceDE w:val="true"/>
              <w:jc w:val="both"/>
              <w:rPr/>
            </w:pPr>
            <w:r>
              <w:rPr/>
              <w:t>професійне училище»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Недригайлівської центральної районної лікарні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ський Анатолій Володими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філії  «Недригайлівський райавтодор»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Недригайлівводосервіс»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районного відділення РЕМ ПАТ «Сумиобленерго»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іна Миколаї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Недригайлівської районної державної адміністрації 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відділу архітектури, будів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цивільного захисту населення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сільських територій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М.М. Дяд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character" w:styleId="2">
    <w:name w:val="Заголовок 2 Знак"/>
    <w:basedOn w:val="Style5"/>
    <w:qFormat/>
    <w:rPr>
      <w:sz w:val="28"/>
      <w:szCs w:val="28"/>
      <w:lang w:val="uk-UA"/>
    </w:rPr>
  </w:style>
  <w:style w:type="character" w:styleId="3">
    <w:name w:val="Заголовок 3 Знак"/>
    <w:basedOn w:val="Style5"/>
    <w:qFormat/>
    <w:rPr>
      <w:sz w:val="28"/>
      <w:szCs w:val="28"/>
      <w:lang w:val="uk-UA"/>
    </w:rPr>
  </w:style>
  <w:style w:type="character" w:styleId="1">
    <w:name w:val="Заголовок 1 Знак"/>
    <w:basedOn w:val="Style5"/>
    <w:qFormat/>
    <w:rPr>
      <w:sz w:val="32"/>
      <w:szCs w:val="32"/>
      <w:lang w:val="uk-UA"/>
    </w:rPr>
  </w:style>
  <w:style w:type="character" w:styleId="21">
    <w:name w:val="Основной текст 2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58:00Z</dcterms:created>
  <dc:creator>user</dc:creator>
  <dc:description/>
  <cp:keywords/>
  <dc:language>en-US</dc:language>
  <cp:lastModifiedBy>Vn-polit</cp:lastModifiedBy>
  <cp:lastPrinted>2018-05-16T08:34:00Z</cp:lastPrinted>
  <dcterms:modified xsi:type="dcterms:W3CDTF">2018-05-25T11:04:00Z</dcterms:modified>
  <cp:revision>41</cp:revision>
  <dc:subject/>
  <dc:title> </dc:title>
</cp:coreProperties>
</file>