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14.05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018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смт Недригайлів                           №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273 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на 1/2 паю № Конфіденційна інформація громадянину Особа1 в межах колишнього Конфіденційна інформація 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½ земельної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57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5-21T07:20:00Z</dcterms:modified>
  <cp:revision>4</cp:revision>
  <dc:subject/>
  <dc:title> </dc:title>
</cp:coreProperties>
</file>