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4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2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паю № Конфіденційна інформація  громадянці  Особа1 в межах колишнього Конфіденційна інформація для ведення Конфіденційна інформація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5-21T07:17:00Z</dcterms:modified>
  <cp:revision>4</cp:revision>
  <dc:subject/>
  <dc:title> </dc:title>
</cp:coreProperties>
</file>