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11.05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018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смт Недригайлів                           №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265 -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чувалась сертифікатом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ние Знак"/>
    <w:basedOn w:val="Style7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48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05-18T13:01:00Z</dcterms:modified>
  <cp:revision>4</cp:revision>
  <dc:subject/>
  <dc:title>_________________ 2013                  смт</dc:title>
</cp:coreProperties>
</file>