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08.05.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18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смт Недригайлів                           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261 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від Конфіденційна інформація року про визнання за ним 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1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5-14T10:51:00Z</dcterms:modified>
  <cp:revision>6</cp:revision>
  <dc:subject/>
  <dc:title>_________________ 2013                  смт</dc:title>
</cp:coreProperties>
</file>