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08.05.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018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смт Недригайлів                           №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260 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 права на земельну частку (пай) в порядку спадкування, яка посві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1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5-14T10:47:00Z</dcterms:modified>
  <cp:revision>4</cp:revision>
  <dc:subject/>
  <dc:title>_________________ 2013                  смт</dc:title>
</cp:coreProperties>
</file>