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.05.2018                                      смт Недригайлів                                    № 259 - ОД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FF0000"/>
          <w:sz w:val="14"/>
          <w:szCs w:val="14"/>
        </w:rPr>
      </w:pPr>
      <w:r>
        <w:rPr>
          <w:rFonts w:cs="Times New Roman" w:ascii="Times New Roman" w:hAnsi="Times New Roman"/>
          <w:b/>
          <w:color w:val="FF0000"/>
          <w:sz w:val="14"/>
          <w:szCs w:val="14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ходженн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обничої практик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 Закону України «Про місцеві державні адміністрації», наказу Міністерства освіти України від 08.04.1993 № 93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оложення про проведення практики студентів вищих навчальних закладів України» та на виконання умов угоди про проведення практики студентів Сумського державного університету від 24.04.2018 № 538/98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зволити Бурносу Юрію Олександровичу, студенту Сумського державного університету,  проходження  виробничої практики за напрямом підготовки «Правознавство» у відділі юридичного забезпечення та комунікацій з громадськістю  апарату Недригайлівської районної державної адміністрації з 07.05.2018 по 03.06.2018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Призначити Гайворонську Альону Василівну, начальника відділу юридичного забезпечення та комунікацій з громадськістю  апарату Недригайлівської районної державної адміністрації, керівником виробничої практики Бурноса Ю.О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 районної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О.І. Васильченко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418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31">
    <w:name w:val="Основной текст с отступом 3 Знак"/>
    <w:basedOn w:val="Style9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Vn-polit</cp:lastModifiedBy>
  <cp:lastPrinted>2018-05-08T14:20:00Z</cp:lastPrinted>
  <dcterms:modified xsi:type="dcterms:W3CDTF">2018-05-14T10:45:00Z</dcterms:modified>
  <cp:revision>98</cp:revision>
  <dc:subject/>
  <dc:title> </dc:title>
</cp:coreProperties>
</file>