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widowControl/>
        <w:autoSpaceDE w:val="true"/>
        <w:rPr>
          <w:szCs w:val="24"/>
          <w:lang w:val="uk-UA"/>
        </w:rPr>
      </w:pPr>
      <w:r>
        <w:rPr>
          <w:szCs w:val="24"/>
          <w:lang w:val="uk-UA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lang w:val="uk-UA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24.0</w:t>
      </w:r>
      <w:r>
        <w:rPr>
          <w:bCs/>
          <w:sz w:val="28"/>
        </w:rPr>
        <w:t>4</w:t>
      </w:r>
      <w:r>
        <w:rPr>
          <w:bCs/>
          <w:sz w:val="28"/>
          <w:lang w:val="uk-UA"/>
        </w:rPr>
        <w:t>.2018                                    смт Недригайлів                                 № 246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- ОД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ідзначення Міжнародного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дня сім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>ї, Дня матері у 2018 році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частини першої статей 6, 39 Закону України «Про місцеві державні адміністрації», Указу Президента України від 10.05.1999 №489/99 «Про День матері», Обласної комплексної програми соціального захисту населення на 2017-2021 роки, затвердженої рішенням Сумської обласної ради від 22.12.2016 (зі змінами), на виконання розпорядження голови Сумської обласної державної адміністрації від 20.04.2018 №247-ОД «Про відзначення Міжнародного дня сім’ї, Дня матері у 2018 році», з метою відзначення в Недригайлівському районі Дня матері, Міжнародного дня сім’ї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лан заходів щодо відзначення в Недригайлівському районі Міжнародного дня сім’ї, Дня матер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ерівникам структурних підрозділів Недригайлівської районної державної адміністрації, виконавчими комітетам сільських і селищних рад забезпечити виконання затвердженого цим розпорядженням плану заходів, про що до 25 травня 2018 року інформувати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подати до 01 червня 2018 року голові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и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 xml:space="preserve">            О.І. Васильченко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 xml:space="preserve">24.04.2018   № 246 - ОД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widowControl/>
        <w:autoSpaceDE w:val="true"/>
        <w:rPr>
          <w:szCs w:val="24"/>
          <w:lang w:val="uk-UA"/>
        </w:rPr>
      </w:pPr>
      <w:r>
        <w:rPr>
          <w:szCs w:val="24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ходів щодо відзначення в Недригайлівському район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ня матері, Міжнародного дня сім’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Забезпечити організацію проведення в Недригайлівському районі заходів з нагоди Міжнародного дня сім’ї, Дня матер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, відділ освіти, відділ культури, туризму, національностей і релігій Недригайлівської районної державної адміністрації, виконавчі комітети сільських і селищних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-травень 2018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 xml:space="preserve">2. Організувати проведення інформаційно-просвітницьких заходів: виховних годин, бесід «У світі все починається з мами», години спілкування «Тепло материнських сердець», конкурсів малюнків «Миттєвості сімейного щастя», спортивних змагань «Мама, тато і я – спортивна сім’я», святкових ранків «З любов’ю до матері».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Недригайлівської районної державної адміністрації, виконавчі комітети сільських і селищних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 2018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Провести тематичну акцію «Привітай матусю». Вручення вітальних листівок матерям багатодітних сімей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Недригайлівської районної державної адміністрації, виконавчі комітети сільських і селищних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 2018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Організувати проведення інформаційно-просвітницьких заходів, присвячених популяризації сімейних цінностей, ролі жінки-матері в суспільстві та з нагоди відзначення Міжнародного дня сім’ї, Дня матер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туризму, національ-ностей і релігій Недригайлівської районної державної адміністрації, Недригайлівський районний центр соціальних служб для сім’ї, дітей та молоді, виконавчі комітети сільських і селищних рад</w:t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Квітень-травень 2018 року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Сприяти в межах чинного законодавства участі керівників підприємств, установ, організацій, релігійних конфесій, благодійних фондів, інших об’єднань громадян у заходах з нагоди Міжнародного дня сім’ї, Дня матер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, відділ освіти, відділ культури, туризму, національностей і релігій Недригайлівської районної державної адміністрації, виконавчі комітети сільських і селищних рад</w:t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Квітень-травень 2018 рок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  <w:lang w:val="uk-UA"/>
              </w:rPr>
            </w:pPr>
            <w:r>
              <w:rPr>
                <w:sz w:val="12"/>
                <w:szCs w:val="24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Забезпечити висвітлення в засобах масової інформації проведених заходів з нагоди Дня матері, Міжнародного дня сім’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аступник керівника   апарату -      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роботи та  управління персоналом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Недригайлівської районної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державної адміністрації                                                      Л.І. Луценко</w:t>
      </w:r>
    </w:p>
    <w:p>
      <w:pPr>
        <w:pStyle w:val="Normal"/>
        <w:ind w:left="594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оціального захисту населе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державної адміністрації                                                          В.І. Бордун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14:00Z</dcterms:created>
  <dc:creator>222</dc:creator>
  <dc:description/>
  <cp:keywords/>
  <dc:language>en-US</dc:language>
  <cp:lastModifiedBy>Buharm</cp:lastModifiedBy>
  <cp:lastPrinted>2011-03-15T15:15:00Z</cp:lastPrinted>
  <dcterms:modified xsi:type="dcterms:W3CDTF">2018-04-26T13:23:00Z</dcterms:modified>
  <cp:revision>167</cp:revision>
  <dc:subject/>
  <dc:title> </dc:title>
</cp:coreProperties>
</file>