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40"/>
          <w:szCs w:val="40"/>
          <w:lang w:val="uk-UA"/>
        </w:rPr>
      </w:pPr>
      <w:r>
        <w:rPr/>
        <w:drawing>
          <wp:inline distT="0" distB="0" distL="0" distR="0">
            <wp:extent cx="69342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hanging="0"/>
        <w:rPr>
          <w:b/>
          <w:b/>
        </w:rPr>
      </w:pPr>
      <w:r>
        <w:rPr>
          <w:b/>
        </w:rPr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40"/>
          <w:szCs w:val="40"/>
          <w:lang w:val="uk-UA"/>
        </w:rPr>
        <w:t>Р О З П О Р Я Д Ж Е Н Н Я</w:t>
      </w:r>
    </w:p>
    <w:p>
      <w:pPr>
        <w:pStyle w:val="Heading5"/>
        <w:ind w:left="720" w:hanging="0"/>
        <w:rPr>
          <w:b/>
          <w:b/>
          <w:lang w:val="uk-UA"/>
        </w:rPr>
      </w:pPr>
      <w:r>
        <w:rPr>
          <w:b/>
          <w:lang w:val="uk-UA"/>
        </w:rPr>
        <w:t>ГОЛОВИ НЕДРИГАЙЛІВ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.04.2018                                      смт Недригайлів</w:t>
      </w:r>
      <w:r>
        <w:rPr>
          <w:lang w:val="uk-UA"/>
        </w:rPr>
        <w:t xml:space="preserve"> </w:t>
        <w:tab/>
        <w:tab/>
        <w:t xml:space="preserve">             </w:t>
      </w:r>
      <w:r>
        <w:rPr>
          <w:sz w:val="28"/>
          <w:szCs w:val="28"/>
          <w:lang w:val="uk-UA"/>
        </w:rPr>
        <w:t>№ 244 - ОД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програми </w:t>
      </w:r>
    </w:p>
    <w:p>
      <w:pPr>
        <w:pStyle w:val="PreformattedTex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звитку реперфузійної, кардіо-</w:t>
      </w:r>
    </w:p>
    <w:p>
      <w:pPr>
        <w:pStyle w:val="PreformattedTex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ірургічної та реабілітаційної</w:t>
      </w:r>
    </w:p>
    <w:p>
      <w:pPr>
        <w:pStyle w:val="PreformattedTex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помоги в Недригайлівському 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йоні на 2018 - 2022 роки</w:t>
      </w:r>
    </w:p>
    <w:p>
      <w:pPr>
        <w:pStyle w:val="PreformattedTex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 Закону України «Про місцеві державні адміністрації» та наказу Міністерства охорони здоров’я України № 975 від 29.08.2017 року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удосконалення системи кардіологічної допомоги у закладах охорони здоров’я України</w:t>
      </w:r>
      <w:r>
        <w:rPr>
          <w:sz w:val="28"/>
          <w:szCs w:val="28"/>
          <w:lang w:val="uk-UA"/>
        </w:rPr>
        <w:t>», з метою покращення надання медичної допомоги хворим на гострий коронарний синдром та стенокардію, зниження інвалідності та смертності від серцево-судинних захворювань, збільшення тривалості і підвищення якості життя населення Недригайлівського району: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хвалити Проект програми розвитку реперфузійної, кардіохірургічної та реабілітаційної допомоги в Недригайлівському районі на 2018 - 2022 роки(додається);</w:t>
      </w:r>
    </w:p>
    <w:p>
      <w:pPr>
        <w:pStyle w:val="PreformattedTex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Головному лікарю Недригайлівської центральної районної лікарні внести проект програми розвитку реперфузійної, кардіохірургічної та реабілітаційної допомоги в Недригайлівському районі на 2018 - 2022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гляд чергової сесії Недригайлівської район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цього розпорядження </w:t>
      </w:r>
      <w:r>
        <w:rPr>
          <w:sz w:val="28"/>
          <w:szCs w:val="28"/>
        </w:rPr>
        <w:t>покласти на першого заступника  голови   Недригайлівської   районної державної адміністрації Васильченка О.І.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Недригайлів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>О.І.Василь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грама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у реперфузійної, кардіохірургічної та реабілітаційної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моги в Недригайлівському районі на 2018 - 2022 ро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PreformattedTex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спорт програ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звитку реперфузійної, кардіохірургічної та     </w:t>
      </w:r>
    </w:p>
    <w:p>
      <w:pPr>
        <w:pStyle w:val="PreformattedText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білітаційної допомоги в Недригайлівському районі на 2018 - 2022 ро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  Визначення проблеми, на розв’язання якої спрямована Програм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4.  Обґрунтування шляхів і засобів розв’язання проблем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5.  Перелік завдань і заходів Програм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6.  Обсяги та джерела фінансування Програм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316"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</w:r>
    </w:p>
    <w:p>
      <w:pPr>
        <w:pStyle w:val="Normal"/>
        <w:ind w:left="5316" w:firstLine="348"/>
        <w:rPr>
          <w:lang w:val="uk-UA"/>
        </w:rPr>
      </w:pPr>
      <w:r>
        <w:rPr>
          <w:lang w:val="uk-UA"/>
        </w:rPr>
        <w:t xml:space="preserve">Додаток №1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до розпорядження голови РДА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«___» ______ 20__р. №___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АСПОРТ ПРОГРАМИ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у реперфузійної, кардіохірургічної та реабілітаційної допомоги в Недригайлівському районі на 2018 - 2022 роки (надалі Програма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44"/>
        <w:gridCol w:w="64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едригайлівська центральна районна лікарн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сесії Сумської обласної ради від 20.12.2017 щодо впровадження в області Програми розвитку реперфузійної, кардіохірургічної та реабілітаційної допомоги в Недригайлівському районі на 2018 - 2022 ро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дригайлівська центральна районна лікарн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ів розробники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дригайлівська районна державна адміністрація, Недригайлівська районна рада,  фінансове управління Недригайлівської Р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дригайлівська центральна районна лікарн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часники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Недригайлівська центральна районна лікарня, КЗ «Недригайлівський районний ЦПМСД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2018-2022 ро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лік бюджетів, що беруть участь у виконанні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704,0 тис. грн..</w:t>
            </w:r>
          </w:p>
        </w:tc>
      </w:tr>
    </w:tbl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PreformattedTex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Загальні положення</w:t>
      </w:r>
    </w:p>
    <w:p>
      <w:pPr>
        <w:pStyle w:val="PreformattedTex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eformatted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рцево-судинні та судинно-мозкові захворювання істотно впливають на тривалість життя населення, зумовлюючи третину причин інвалідності та дві третини випадків смерті. </w:t>
      </w:r>
    </w:p>
    <w:p>
      <w:pPr>
        <w:pStyle w:val="Preformatted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ількість людей, які мають хвороби системи кровообігу, в Сумській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ласті досягає 390 тисяч осіб, або 42 % дорослого населення (в Україні -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,2 млн).</w:t>
      </w:r>
    </w:p>
    <w:p>
      <w:pPr>
        <w:pStyle w:val="Preformatted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чини раптової коронарної смерті, інфаркту міокарда, інсульту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'язані з атеросклерозом. Результати досліджень свідчать про значне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ширення факторів ризику серцево-судинних і судинно-мозкових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хворювань в Україні (у 45% дорослого населення виявлена артеріальна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іпертензія, 56,8% - мають надлишкову вагу, 44% чоловіків і 16,5% жінок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лять).</w:t>
      </w:r>
    </w:p>
    <w:p>
      <w:pPr>
        <w:pStyle w:val="Normal"/>
        <w:spacing w:lineRule="exact" w:line="31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Недригайлівському районі на амбулаторному прийомі допомога надається лікарями первинної ланки (ЦПМСД функціонує з 01.01.2013 року) та кардіологом (у  районі – до серпня 2017 року), стаціонарна допомога – у терапевтичному  та неврологічному відділенні центральної районної лікарні.</w:t>
      </w:r>
    </w:p>
    <w:p>
      <w:pPr>
        <w:pStyle w:val="Normal"/>
        <w:spacing w:lineRule="exact" w:line="31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У термін до 24 годин госпіталізовано</w:t>
      </w:r>
      <w:r>
        <w:rPr>
          <w:sz w:val="28"/>
          <w:szCs w:val="28"/>
          <w:lang w:val="uk-UA"/>
        </w:rPr>
        <w:t xml:space="preserve"> 71%</w:t>
      </w:r>
      <w:r>
        <w:rPr>
          <w:sz w:val="28"/>
          <w:szCs w:val="28"/>
        </w:rPr>
        <w:t xml:space="preserve"> хворих (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хворих), але тромболітич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рапія проведена 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хворим</w:t>
      </w:r>
      <w:r>
        <w:rPr>
          <w:sz w:val="28"/>
          <w:szCs w:val="28"/>
          <w:lang w:val="uk-UA"/>
        </w:rPr>
        <w:t xml:space="preserve"> - металізе з екстреної медичної допомоги на догоспітальному етапі – бригадою ЕМД 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 решти хворих протипокази, відмова хворих та відсутність препаратів. На даний час в ЦРЛ наявний 1 флакон (1,5 млн) стрептокінази. </w:t>
      </w:r>
      <w:r>
        <w:rPr>
          <w:sz w:val="28"/>
          <w:szCs w:val="28"/>
        </w:rPr>
        <w:t>Усі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ворим на гостр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фар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окард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е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іпідознижуюч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терапія та в наяв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пис про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ргент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ронарографії. На теперішній час з району ургентно госпіталізовано</w:t>
      </w:r>
      <w:r>
        <w:rPr>
          <w:sz w:val="28"/>
          <w:szCs w:val="28"/>
          <w:lang w:val="uk-UA"/>
        </w:rPr>
        <w:t xml:space="preserve"> в  СОКД </w:t>
      </w:r>
      <w:r>
        <w:rPr>
          <w:sz w:val="28"/>
          <w:szCs w:val="28"/>
        </w:rPr>
        <w:t>9 хворих, яким</w:t>
      </w:r>
      <w:r>
        <w:rPr>
          <w:sz w:val="28"/>
          <w:szCs w:val="28"/>
          <w:lang w:val="uk-UA"/>
        </w:rPr>
        <w:t xml:space="preserve"> викона</w:t>
      </w:r>
      <w:r>
        <w:rPr>
          <w:sz w:val="28"/>
          <w:szCs w:val="28"/>
        </w:rPr>
        <w:t>но коронарографію, із них 7 хворим проведено стентування.</w:t>
      </w:r>
    </w:p>
    <w:p>
      <w:pPr>
        <w:pStyle w:val="Normal"/>
        <w:spacing w:lineRule="exact" w:line="310"/>
        <w:ind w:firstLine="708"/>
        <w:jc w:val="both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казники поширеності і захворюваності хвороб системи кровообігу проти аналогічного періоду 2016 року у Недригайлівському районі   без змін, поширеність 70011,0 на 100тис. (область 67024 за 2016 рік), захворюваність 5640 (область 5077,0).</w:t>
      </w:r>
    </w:p>
    <w:p>
      <w:pPr>
        <w:pStyle w:val="Normal"/>
        <w:spacing w:lineRule="exact" w:line="31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Виявленн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острог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інфаркту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міокарда у Недригайлівському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районі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зросло </w:t>
      </w:r>
      <w:r>
        <w:rPr>
          <w:sz w:val="28"/>
          <w:szCs w:val="28"/>
          <w:lang w:val="uk-UA" w:eastAsia="uk-UA"/>
        </w:rPr>
        <w:t>- 211.1 на 100 тис.(область  134.4 за 2016 рік).</w:t>
      </w:r>
    </w:p>
    <w:p>
      <w:pPr>
        <w:pStyle w:val="Normal"/>
        <w:spacing w:lineRule="exact" w:line="31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 районі 27 ЕКГ апаратів, з них село 13, зроблено 16053 електрокардіограм, село 3737. УЗО дослідження  серця в районі не проводиться із-за відсутності спеціал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всюдженість ХСК 70254,6 на 100 тис. (область 67024,5), захворюваність 6229,6 (область 5077,0).</w:t>
      </w:r>
    </w:p>
    <w:p>
      <w:pPr>
        <w:pStyle w:val="Normal"/>
        <w:spacing w:lineRule="exact" w:line="31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мертність від ХСК знизилась - 1319.1 на 100 тис. проти 1552.8 в 2016 році, ІХС з 943.1 до 743.8, смертність від гострого інфаркта міокарда 28.7 проти 16.21 в 2016 році.</w:t>
      </w:r>
    </w:p>
    <w:p>
      <w:pPr>
        <w:pStyle w:val="Normal"/>
        <w:spacing w:lineRule="exact" w:line="31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хід на інвалідність в працездатному віці на 10 тис. від ХСК збільшилась на 2.2%, залишається  на рівні державних показників. 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мічається ріст виходу на інвалідність ХСК  на 21%, ІХС на  24%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. Визначення проблеми, на розв’язання якої спрямова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PreformattedText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 метою реалізації державної політики в галузі охорони здоров’я у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році розпорядженням Кабінету Міністрів України від 3 квітня 2017 року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 275-р затверджено План пріоритетних дій Уряду. Одним із пріоритетних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ямів розвитку людського капіталу визначено удосконалення надання</w:t>
      </w:r>
    </w:p>
    <w:p>
      <w:pPr>
        <w:pStyle w:val="Preformatted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исокоспеціалізованої медичної допомоги, у тому числі - невідкладної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дичної допомоги пацієнтам із серцево-судинною патологією, гострим</w:t>
      </w:r>
    </w:p>
    <w:p>
      <w:pPr>
        <w:pStyle w:val="Preformatted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інфарктом міокарда та судинно-мозковою недостатністю шляхом створення та розвитку «Регіональних реперфузійних мереж». Напрям передбачає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провадження системного підходу в реперфузійній терапії (первинне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ентування) та догоспітальне застосування фібринолітиків, що призведе до</w:t>
      </w:r>
    </w:p>
    <w:p>
      <w:pPr>
        <w:pStyle w:val="Preformatted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иження показників інвалідності та смертності від ускладнень хвороб системи кровообігу, збільшення тривалості і підвищення якості життя пацієнтів.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іністерством охорони здоров'я України видано наказ від 29.08.2017</w:t>
      </w:r>
    </w:p>
    <w:p>
      <w:pPr>
        <w:pStyle w:val="Preformatted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975 «Про вдосконалення системи кардіологічної допомоги в закладах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хорони здоров'я України», зареєстрований в Міністерстві юстиції України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9.10.2017 за М 1209/31077, яким затверджується Положення про обласний</w:t>
      </w:r>
    </w:p>
    <w:p>
      <w:pPr>
        <w:pStyle w:val="Preformatted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рдіологічний центр та склад клінічних підрозділів, серед яких передбачається наявність відділень аритмій серця, кардіохірургічного та реабілітаційного та, обов'язково, відділення інтервенційної кардіології і реперфузійної терапії.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вороби системи кровообігу в Сумській області поширені більш, ніж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ед 60% дорослого населення, щороку виникає понад 1200 випадків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трого інфаркту міокарда, з них більше 200 (17%) завершуються летальніст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і проблеми обумовлені низкою причин, а саме: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достатній рівень оснащеності  центральної  районної</w:t>
      </w:r>
    </w:p>
    <w:p>
      <w:pPr>
        <w:pStyle w:val="Preformatted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ікарні  (далі - ЦРЛ) обладнанням, необхідним для надання реанімаційної та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інтенсивної допомоги;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ідсутністю сучасної реабілітації хворих на серцево-судинні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хворювання;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достатністю бюджетного фінансування для закупівлі обладнання та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ікарських засобів.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 вимагає комплексного підходу до вирішення проблеми лікування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ворих на серцево-судинні захворювання, у тому числі на гостру серцево-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динну патологію, для розв'язання якої необхідна координація зусиль усіх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ілок виконавчої влади та місцевого самоврядування району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Мета Програми</w:t>
      </w:r>
    </w:p>
    <w:p>
      <w:pPr>
        <w:pStyle w:val="PreformattedTex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ю Програми є: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езпечення функціонування системи лікування невідкладних станів, які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грожують життю пацієнтів із хворобами системи кровообігу, зниження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ників інвалідності та смертності від їх ускладнень, а також збільшення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ивалості і підвищення якості життя пацієнтів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ідвищення доступності та збільшення кількості кардіохірургічних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тручань хворим на серцево-судинні захворювання, в тому числі гостру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цево-судинну патологію (як із застосуванням штучного кровообігу, так і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лоінвазівні та «закриті втручання», невідкладна аритмологія та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ндоваскулярні процедури)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зширення реперфузійних методів лікування гострого коронарного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ндрому;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стосування сучасних медичних технологій, підвищення ефективності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відкладного, реабілітаційного та відновного лікування серцево-судинних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хворювань, у тому числі після гострих серцево-судинних станів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ґрунтування шляхів і засобів розв'язання проблеми,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сяги та джерела фінансування</w:t>
      </w:r>
    </w:p>
    <w:p>
      <w:pPr>
        <w:pStyle w:val="PreformattedTex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зв'язання проблеми можливе шляхом: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имізації організації та механізму фінансування системи надання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дичної допомоги, спрямованої на розв'язання реальних потреб населення,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ровадження солідарного принципу фінансування;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ращення матеріально-технічної бази лікувально-профілактичних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адів області, що надають допомогу хворим із серцево-судинними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хворюваннями.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иконання заходів програми здійснюватиметься за рахунок коштів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ісцевих бюджетів та інших джерел, не заборонених чинним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онодавством. Ресурсне забезпечення наведено у додатку 1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релік завдань та заходів Програми </w:t>
      </w:r>
    </w:p>
    <w:p>
      <w:pPr>
        <w:pStyle w:val="PreformattedTex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даннями Програми є: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міцнення матеріально-технічної бази Недригайлівської ЦРЛ( додатки 2, 3);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езпечення ефективної діагностичної, лікувальної, реабілітаційної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моги хворим (додаток 4)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дання та заходи Програми зазначені в додатку 5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Для запобігання та лікування серцево-судинних і судинно-мозкових захворювань необхідно здійснити наступні заход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проведення первинної та вторинної профілактики шляхом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истеми виявлення хвороб на ранніх, доклінічних стадія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 закладів охорони здоров’я сучасною діагностичною апаратурою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вадження сучасних стандартів, запобігання серцево-судинним судинно-мозковим захворювання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учасної медикаментозної терап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своєчасне надання спеціалізованої медичної допомоги та здійснити реабілітаційні заходи, а сам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клінічних протоколів при проведенні диспансерного нагляду за кардіологічними хвори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системи стандартизованого обстеження хворих на першому і другому рівні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надання високоспеціалізованої медичної допомоги хворим серцево-судинними захворюваннями</w:t>
      </w:r>
      <w:r>
        <w:rPr>
          <w:sz w:val="20"/>
          <w:szCs w:val="20"/>
          <w:lang w:val="uk-UA"/>
        </w:rPr>
        <w:t>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результатами виконання завдань та заходів Програми планується досягти збільшення середньої тривалості життя населення шляхо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якості профілактичних оглядів на 1-2% (виявлення патології на ранніх стадія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меншення рівня первинної інвалідності, зумовленої серцево-судинним і судинно-мозковими захворюваннями в працездатному віці до 0,5% у </w:t>
        <w:br/>
        <w:t>2018 році та до 1,5% у 2022 роц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рівня смертності від інсультів на 3%, від ішемічної хвороби серця – до 4%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PreformattedTex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ординація та контроль за реалізацією виконання Програми</w:t>
      </w:r>
    </w:p>
    <w:p>
      <w:pPr>
        <w:pStyle w:val="PreformattedTex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та контроль за виконанням Програми здійснює Недригайлівська районна державна адміністраці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а центральна районна лікарня аналізує хід виконання основних напрямків діяльності Програми та щороку до 5 січня року, що настає за звітним, надає звіт про хід виконання Програми  районній державній 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а державна адміністрація узагальнює інформацію та надає її сумській обласній державній адміністрації щороку до 10 січ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  <w:t>до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  <w:t>тис.гр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317"/>
        <w:gridCol w:w="1321"/>
        <w:gridCol w:w="1321"/>
        <w:gridCol w:w="1316"/>
        <w:gridCol w:w="1317"/>
        <w:gridCol w:w="1363"/>
      </w:tblGrid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6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ки виконанн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тис. грн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( тис. грн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( тис. грн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( тис. грн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( тис. грн.)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сурсів усь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15,0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21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44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704,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 кошти місцевого бюджет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15,0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21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44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704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  <w:t>До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бладнання для кардіологічних відділень, палат та відділень інтенсивної терап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  <w:t>Тис. гр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724"/>
        <w:gridCol w:w="1154"/>
        <w:gridCol w:w="1116"/>
        <w:gridCol w:w="1126"/>
        <w:gridCol w:w="1127"/>
        <w:gridCol w:w="1117"/>
        <w:gridCol w:w="1117"/>
      </w:tblGrid>
      <w:tr>
        <w:trPr/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Кардіомоніто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19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199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Дефібрилято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31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  <w:t xml:space="preserve">Додаток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  <w:t>До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Лабораторне обладнання для проведення біохімічного дослідження крові та її складових у Недригайлівській ЦР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  <w:t>Тис. гр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993"/>
        <w:gridCol w:w="1132"/>
        <w:gridCol w:w="1075"/>
        <w:gridCol w:w="1090"/>
        <w:gridCol w:w="1091"/>
        <w:gridCol w:w="1076"/>
        <w:gridCol w:w="1076"/>
      </w:tblGrid>
      <w:tr>
        <w:trPr/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Генокоагулогра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31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31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31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/>
          <w:b/>
          <w:bCs/>
          <w:color w:val="444444"/>
          <w:lang w:val="uk-UA"/>
        </w:rPr>
      </w:pPr>
      <w:r>
        <w:rPr>
          <w:b/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/>
          <w:b/>
          <w:bCs/>
          <w:color w:val="444444"/>
          <w:lang w:val="uk-UA"/>
        </w:rPr>
      </w:pPr>
      <w:r>
        <w:rPr>
          <w:b/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/>
          <w:b/>
          <w:bCs/>
          <w:color w:val="444444"/>
          <w:lang w:val="uk-UA"/>
        </w:rPr>
      </w:pPr>
      <w:r>
        <w:rPr>
          <w:b/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/>
          <w:b/>
          <w:bCs/>
          <w:color w:val="444444"/>
          <w:lang w:val="uk-UA"/>
        </w:rPr>
      </w:pPr>
      <w:r>
        <w:rPr>
          <w:b/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color w:val="444444"/>
          <w:lang w:val="uk-UA"/>
        </w:rPr>
      </w:pPr>
      <w:r>
        <w:rPr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lang w:val="uk-UA"/>
        </w:rPr>
      </w:pPr>
      <w:r>
        <w:rPr>
          <w:bCs/>
          <w:lang w:val="uk-UA"/>
        </w:rPr>
        <w:t>Додаток 4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Cs/>
          <w:lang w:val="uk-UA"/>
        </w:rPr>
      </w:pPr>
      <w:r>
        <w:rPr>
          <w:bCs/>
          <w:lang w:val="uk-UA"/>
        </w:rPr>
        <w:t>До Програми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Лікарські засоби, вироби медичного призначення та препарати фармацевтичні різні ( в тому числі тропонінові тести) для надання допомоги кардіологічним хворим, у тому числі з хворобами в стані загостр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Тис. гр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090"/>
        <w:gridCol w:w="1125"/>
        <w:gridCol w:w="1061"/>
        <w:gridCol w:w="1075"/>
        <w:gridCol w:w="1076"/>
        <w:gridCol w:w="1062"/>
        <w:gridCol w:w="1062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Всього тис. грн..</w:t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Недригайлівськ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</w:tbl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/>
          <w:b/>
          <w:bCs/>
          <w:color w:val="444444"/>
          <w:lang w:val="uk-UA"/>
        </w:rPr>
      </w:pPr>
      <w:r>
        <w:rPr>
          <w:b/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right"/>
        <w:outlineLvl w:val="0"/>
        <w:rPr>
          <w:b/>
          <w:b/>
          <w:bCs/>
          <w:color w:val="444444"/>
          <w:lang w:val="uk-UA"/>
        </w:rPr>
      </w:pPr>
      <w:r>
        <w:rPr>
          <w:b/>
          <w:bCs/>
          <w:color w:val="444444"/>
          <w:lang w:val="uk-UA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b/>
          <w:b/>
          <w:bCs/>
          <w:color w:val="444444"/>
          <w:sz w:val="28"/>
          <w:szCs w:val="28"/>
          <w:lang w:val="uk-UA"/>
        </w:rPr>
      </w:pPr>
      <w:r>
        <w:rPr>
          <w:b/>
          <w:bCs/>
          <w:color w:val="444444"/>
          <w:sz w:val="28"/>
          <w:szCs w:val="28"/>
          <w:lang w:val="uk-UA"/>
        </w:rPr>
      </w:r>
    </w:p>
    <w:p>
      <w:pPr>
        <w:pStyle w:val="Normal"/>
        <w:ind w:left="5316" w:firstLine="348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lang w:val="uk-UA"/>
        </w:rPr>
        <w:t>Додаток 5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>до Програми</w:t>
      </w:r>
    </w:p>
    <w:p>
      <w:pPr>
        <w:pStyle w:val="Style15"/>
        <w:shd w:fill="FFFFFF" w:val="clear"/>
        <w:spacing w:lineRule="atLeast" w:line="36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заходів, обсяги та джерела фінансування районної програми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прями діяльності та заходи Програми  </w:t>
      </w:r>
    </w:p>
    <w:tbl>
      <w:tblPr>
        <w:tblW w:w="16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62"/>
        <w:gridCol w:w="2040"/>
        <w:gridCol w:w="769"/>
        <w:gridCol w:w="2111"/>
        <w:gridCol w:w="1440"/>
        <w:gridCol w:w="830"/>
        <w:gridCol w:w="892"/>
        <w:gridCol w:w="892"/>
        <w:gridCol w:w="892"/>
        <w:gridCol w:w="892"/>
        <w:gridCol w:w="892"/>
        <w:gridCol w:w="1525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Орієнтовні обсяги фінансування (вартість), тис. гривень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44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снащення кардіологічних відділень,відділень (палат)інтенсивної терапії сучасним лікувально-діагностичним обладнанням для надання допомоги, у тому числі репер фузійної, кардіологічним хворим, у тому числі з хворобами системи кровообігу у стані загострень. Дооснащення ЦРЛ сучасним лабораторним обладнанням для біохімічного дослідження кров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.1. Оснащення сучасним обладнанням кардіологічних відділень та відділень (палат) інтенсивної терапії, в тому числі у ЦРЛ. (додаток2)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.2. Придбання лабораторного обладнання для проведення біохімічного дослідження крові та її складових (Додаток 3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8-2022 рок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8-2022 ро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едригайлівська ЦР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конавчі комітети міських та районних рад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едригайлівська ЦР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конавчі комітети міських та районних рад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9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9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иведення діагностичного та лабораторного обладнання у відповідність до вимог сучасних стандарт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ідвищення доступності та якості медичної допомоги хворим на серцево-судинну патологі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.1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едригайлівська ЦР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конавчі комітети міських та районних рад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ісцев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меншення стаціонарної летальності, в ому числі на гострий інфаркт міокарда.</w:t>
            </w:r>
          </w:p>
        </w:tc>
      </w:tr>
    </w:tbl>
    <w:p>
      <w:pPr>
        <w:sectPr>
          <w:type w:val="nextPage"/>
          <w:pgSz w:orient="landscape" w:w="16838" w:h="11906"/>
          <w:pgMar w:left="357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4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AR PL SungtiL GB;Times New Roman" w:cs="Liberation Mono;Courier New"/>
      <w:sz w:val="20"/>
      <w:szCs w:val="20"/>
      <w:lang w:val="en-US" w:eastAsia="zh-CN" w:bidi="hi-IN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26:00Z</dcterms:created>
  <dc:creator>User</dc:creator>
  <dc:description/>
  <cp:keywords/>
  <dc:language>en-US</dc:language>
  <cp:lastModifiedBy>Buharm</cp:lastModifiedBy>
  <cp:lastPrinted>2018-02-06T15:50:00Z</cp:lastPrinted>
  <dcterms:modified xsi:type="dcterms:W3CDTF">2018-04-27T07:28:00Z</dcterms:modified>
  <cp:revision>39</cp:revision>
  <dc:subject/>
  <dc:title>НЕДРИГАЙЛІВСЬКА РАЙОННА РАДА</dc:title>
</cp:coreProperties>
</file>