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  <w:lang w:val="ru-RU"/>
        </w:rPr>
        <w:t>17.04.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2018                   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          смт Недригайлів                           №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  <w:lang w:val="ru-RU"/>
        </w:rPr>
        <w:t>237 -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паю Конфіденційна інформація громадянці 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Конфіденційна інформація земельної 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4:00Z</dcterms:created>
  <dc:creator>Св1тлана</dc:creator>
  <dc:description/>
  <cp:keywords/>
  <dc:language>en-US</dc:language>
  <cp:lastModifiedBy>Vn-polit</cp:lastModifiedBy>
  <cp:lastPrinted>2018-04-17T14:42:00Z</cp:lastPrinted>
  <dcterms:modified xsi:type="dcterms:W3CDTF">2018-04-19T13:34:00Z</dcterms:modified>
  <cp:revision>5</cp:revision>
  <dc:subject/>
  <dc:title> </dc:title>
</cp:coreProperties>
</file>