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34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отриманого на підставі розпорядження голови Недригайлівської районної державної адміністрації від 02.03.2018 №139-ОД яка була в користуванні 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;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9T13:29:00Z</dcterms:modified>
  <cp:revision>4</cp:revision>
  <dc:subject/>
  <dc:title>_________________ 2013                  смт</dc:title>
</cp:coreProperties>
</file>