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 смт Недригайлів                              № 231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  розглянувши   заяву 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ю громадянину ОСОБА1 в межах колишнього Конфіденційна інформація 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державним підприємством «Центр державного земельного кадастру» та надати у власність ділянки загальною площею Конфіденційна інформаці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13:00Z</dcterms:created>
  <dc:creator>Св1тлана</dc:creator>
  <dc:description/>
  <cp:keywords/>
  <dc:language>en-US</dc:language>
  <cp:lastModifiedBy>Vn-polit</cp:lastModifiedBy>
  <cp:lastPrinted>2018-04-11T16:12:00Z</cp:lastPrinted>
  <dcterms:modified xsi:type="dcterms:W3CDTF">2018-04-19T13:21:00Z</dcterms:modified>
  <cp:revision>4</cp:revision>
  <dc:subject/>
  <dc:title> </dc:title>
</cp:coreProperties>
</file>