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            № 230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ОСОБА1 в межах колишнього сільськогосподарськ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49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4-19T13:19:00Z</dcterms:modified>
  <cp:revision>4</cp:revision>
  <dc:subject/>
  <dc:title> </dc:title>
</cp:coreProperties>
</file>