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center"/>
        <w:rPr>
          <w:sz w:val="40"/>
          <w:szCs w:val="40"/>
          <w:lang w:val="uk-UA"/>
        </w:rPr>
      </w:pPr>
      <w:r>
        <w:rPr/>
        <w:drawing>
          <wp:inline distT="0" distB="0" distL="0" distR="0">
            <wp:extent cx="69342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b/>
          <w:b/>
        </w:rPr>
      </w:pPr>
      <w:r>
        <w:rPr>
          <w:b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Heading5"/>
        <w:ind w:left="720" w:hanging="0"/>
        <w:rPr>
          <w:b/>
          <w:b/>
          <w:lang w:val="uk-UA"/>
        </w:rPr>
      </w:pPr>
      <w:r>
        <w:rPr>
          <w:b/>
          <w:lang w:val="uk-UA"/>
        </w:rPr>
        <w:t>ГОЛОВИ НЕДРИГАЙЛІВ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5.04.2018                                 смт Недригайлів </w:t>
        <w:tab/>
        <w:tab/>
        <w:t xml:space="preserve">                № 207 - ОД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організацію розробки проекту </w:t>
      </w:r>
    </w:p>
    <w:p>
      <w:pPr>
        <w:pStyle w:val="PreformattedText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розвитку реперфузійної, </w:t>
      </w:r>
    </w:p>
    <w:p>
      <w:pPr>
        <w:pStyle w:val="PreformattedText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рдіо-хірургічної та реабілітаційної</w:t>
      </w:r>
    </w:p>
    <w:p>
      <w:pPr>
        <w:pStyle w:val="PreformattedText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 в Недригайлівськ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 </w:t>
      </w:r>
    </w:p>
    <w:p>
      <w:pPr>
        <w:pStyle w:val="PreformattedText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йоні на 2018 - 2022 роки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наказу Міністерства охорони здоров’я України від 29.08.2017 № 975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удосконалення системи кардіологічної допомоги у закладах охорони здоров’я України</w:t>
      </w:r>
      <w:r>
        <w:rPr>
          <w:sz w:val="28"/>
          <w:szCs w:val="28"/>
          <w:lang w:val="uk-UA"/>
        </w:rPr>
        <w:t>», з метою удосконалення надання високоспеціалізованої медичної допомоги, у тому числі – невідкладної медичної допомоги пацієнтам із серцево-судинною патологією, гострим інфарктом міокарда та судинно-мозковою недостатністю шляхом створення та розвитку «Регіональних репер фузійних мереж»  на території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творити робочу групу із розроблення проекту Програми реперфузійної, кардіохірургічної та реабілітаційної допомоги в Недригайлівському районі на 2018-2022 роки та затвердити її склад (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Робочій групі до 24.04.2018 року підготувати проект програми реперфузійної, кардіохірургічної та реабілітаційної допомоги в Недригайлівському районі на 2018-2022 ро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озпорядження покласти на перш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ступника  голови   Недригайлівської  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О.І.Васильченко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60" w:leader="none"/>
        </w:tabs>
        <w:ind w:left="4248" w:hanging="0"/>
        <w:rPr/>
      </w:pPr>
      <w:r>
        <w:rPr>
          <w:sz w:val="28"/>
          <w:szCs w:val="28"/>
          <w:lang w:val="uk-UA"/>
        </w:rPr>
        <w:tab/>
        <w:tab/>
        <w:t xml:space="preserve">   Недригайлівської  районної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/>
      </w:pPr>
      <w:r>
        <w:rPr>
          <w:sz w:val="28"/>
          <w:szCs w:val="28"/>
          <w:lang w:val="uk-UA"/>
        </w:rPr>
        <w:tab/>
        <w:t xml:space="preserve">   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05.04.2018     № 207 - ОД</w:t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обочої групи із розроблення проекту реперфузійної, кардіохірургічної     та реабілітаційної допомоги в Недригайлівському районі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22 рок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ченко Олексій Іванович        - перший заступник голов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адміністрації, голова робочої групи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омаренко Ігор Васильович        - головний лікар Недригайлівської </w:t>
      </w:r>
    </w:p>
    <w:p>
      <w:pPr>
        <w:pStyle w:val="Normal"/>
        <w:ind w:left="46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нтральної районної лікарні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секретар робочої групи 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оус Людмила Олексіївна             -  заступник головного лікаря з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едичного обслуговування  населення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центральної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онної  лікарні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анченко Любов  Анатоліївна     -  тимчасово виконуюча обов’язки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ного лікаря 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економічних питань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ind w:left="4608" w:first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ind w:left="4608" w:firstLine="25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ина Наталія Олексіївна              -  завідувач інфекційним відділенням</w:t>
      </w:r>
    </w:p>
    <w:p>
      <w:pPr>
        <w:pStyle w:val="Normal"/>
        <w:ind w:left="4260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центральної </w:t>
      </w:r>
    </w:p>
    <w:p>
      <w:pPr>
        <w:pStyle w:val="Normal"/>
        <w:ind w:left="4260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лікарн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авло Іванович    </w:t>
        <w:tab/>
        <w:t xml:space="preserve">     - начальник фінансового управлінн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Недригайлівської районної  держав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лікар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центральної</w:t>
      </w:r>
    </w:p>
    <w:p>
      <w:pPr>
        <w:sectPr>
          <w:type w:val="nextPage"/>
          <w:pgSz w:w="11906" w:h="16838"/>
          <w:pgMar w:left="993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лікарні </w:t>
        <w:tab/>
        <w:tab/>
        <w:tab/>
        <w:tab/>
        <w:tab/>
        <w:tab/>
        <w:tab/>
        <w:t>І.В. Поном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;Times New Roman" w:cs="Liberation Mono;Courier New"/>
      <w:sz w:val="20"/>
      <w:szCs w:val="20"/>
      <w:lang w:val="en-US" w:eastAsia="zh-CN" w:bidi="hi-IN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7:00Z</dcterms:created>
  <dc:creator>User</dc:creator>
  <dc:description/>
  <cp:keywords/>
  <dc:language>en-US</dc:language>
  <cp:lastModifiedBy>Buharm</cp:lastModifiedBy>
  <dcterms:modified xsi:type="dcterms:W3CDTF">2018-04-16T06:45:00Z</dcterms:modified>
  <cp:revision>9</cp:revision>
  <dc:subject/>
  <dc:title> </dc:title>
</cp:coreProperties>
</file>