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5.0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 смт Недригайлів                              № 205 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ОСОБА1 від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21:58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4-11T07:32:00Z</dcterms:modified>
  <cp:revision>4</cp:revision>
  <dc:subject/>
  <dc:title>_________________ 2013                  смт</dc:title>
</cp:coreProperties>
</file>