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sz w:val="28"/>
          <w:szCs w:val="28"/>
          <w:lang w:val="uk-UA"/>
        </w:rPr>
        <w:t>25.05.2018                                   смт  Недригайлів                                №  20–  К/З</w:t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активну життєву позицію, вагомий особистий внесок у розвиток територіальної громади та з нагоди Дня села Курман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756"/>
      </w:tblGrid>
      <w:tr>
        <w:trPr/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І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а Олександров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756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</w:rPr>
              <w:t>- голову ветеранської організації Курманівської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ю Кузьмів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депутата Курманівської сіль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багаторічну сумлінну працю, активну життєву позицію, вагомий особистий внесок у розвиток територіальної громади та з нагоди Дня села Великі Буд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756"/>
      </w:tblGrid>
      <w:tr>
        <w:trPr/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ЧЕ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я  Іванов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756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</w:rPr>
              <w:t>- пенсіонера, ветерана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Д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ю Іванів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пенсіонера, ветерана прац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багаторічну сумлінну працю, активну життєву позицію, вагомий особистий внесок у розвиток історії вивчення рідного краю та з нагоди Дня селища Терн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4"/>
        <w:gridCol w:w="6219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ія  Максимов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</w:rPr>
              <w:t>-  жителя селища Тер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Курманівської сільської ради Недригайлівського району Сумської області від 22.05.2018 № 97/02-13, Вільшанської сільської ради Недригайлівського району Сумської області від 24.05.2017 № 02-26/393, Тернівської селищної ради Недригайлівського району Сумської області від 22.05.2018 № 438-02-2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О.І. Вас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4:19:00Z</dcterms:created>
  <dc:creator>1</dc:creator>
  <dc:description/>
  <cp:keywords/>
  <dc:language>en-US</dc:language>
  <cp:lastModifiedBy>Buharm</cp:lastModifiedBy>
  <cp:lastPrinted>2018-05-25T13:21:00Z</cp:lastPrinted>
  <dcterms:modified xsi:type="dcterms:W3CDTF">2018-06-01T07:05:00Z</dcterms:modified>
  <cp:revision>22</cp:revision>
  <dc:subject/>
  <dc:title>25</dc:title>
</cp:coreProperties>
</file>