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>14.02.</w:t>
      </w:r>
      <w:r>
        <w:rPr>
          <w:b w:val="false"/>
          <w:sz w:val="28"/>
          <w:szCs w:val="28"/>
        </w:rPr>
        <w:t>2018                                  смт Недригайлів                              № 96-ОД</w:t>
      </w:r>
    </w:p>
    <w:p>
      <w:pPr>
        <w:pStyle w:val="Normal"/>
        <w:snapToGrid w:val="false"/>
        <w:spacing w:lineRule="auto" w:line="228"/>
        <w:ind w:right="55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28"/>
        <w:ind w:right="5528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організацію роботи консультаційних пунктів з питань цивільного захисту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 2, 6, 25, 34 Закону України «Про місцеві державні адміністрації», </w:t>
      </w:r>
      <w:r>
        <w:rPr>
          <w:color w:val="000000"/>
          <w:sz w:val="28"/>
          <w:szCs w:val="28"/>
          <w:lang w:val="uk-UA"/>
        </w:rPr>
        <w:t>статті 42 Кодексу цивільного захисту України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тті 28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Кабінету Міністрів України від 26.06.2013 № 444 «Про затвердження Порядку здійснення навчання населення діям у надзвичайних ситуаціях», </w:t>
      </w:r>
      <w:r>
        <w:rPr>
          <w:spacing w:val="-4"/>
          <w:sz w:val="28"/>
          <w:szCs w:val="28"/>
          <w:lang w:val="uk-UA"/>
        </w:rPr>
        <w:t xml:space="preserve">на виконання розпорядження голови Сумської обласної державної адміністрації від 08.02.2018 № 80-ОД «Про </w:t>
      </w:r>
      <w:r>
        <w:rPr>
          <w:spacing w:val="-6"/>
          <w:sz w:val="28"/>
          <w:szCs w:val="28"/>
          <w:lang w:val="uk-UA"/>
        </w:rPr>
        <w:t>організацію роботи консультаційних пунктів з питань цивільного захисту»,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 метою підвищення ефективності просвітницько-інформаційної роботи і пропаганди знань з питань захисту та дій у надзвичайних ситуаціях серед населення, яке не зайняте у сферах виробництва та обслуговування за місцем прожив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комендувати сільськ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, селищни</w:t>
      </w:r>
      <w:r>
        <w:rPr>
          <w:sz w:val="28"/>
          <w:szCs w:val="28"/>
          <w:lang w:val="uk-UA"/>
        </w:rPr>
        <w:t>м головам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узагальнити інформацію про наявну мережу консультаційних пунктів цивільного захисту в умовах адміністративної реформи та при необхідності утворити нов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забезпечити роботу мережі консультаційних пунктів з питань цивільного захист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керуватись в організації роботи консультаційних пунктів Примірним положенням про консультаційні пункти з питань цивільного захисту при житлово-експлуатаційних організаціях та сільських (селищних) радах, затвердженим наказом Міністерства надзвичайних ситуацій України від          07.06.2011  № 58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 забезпечити консультаційні пункти наглядними просвітницько-інформаційними матеріалами з питань захисту та охорони життя і здоров’я людей в надзвичайних побутових або нестандартних ситуаціях (стенди, рекомендації, пам’ятки, брошури), а також інформаційно-довідковими куточками з питань цивільного захист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забезпечити контроль за матеріально-технічним оснащенням і роботою консультаційних пунктів та щороку у вересні-жовтні проводити огляд-конкурс на їх кращу навчальну матеріально-технічну б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 інформувати про стан виконання цього розпорядження щороку до        1 грудня </w:t>
      </w:r>
      <w:r>
        <w:rPr>
          <w:sz w:val="28"/>
          <w:szCs w:val="28"/>
          <w:lang w:val="uk-UA"/>
        </w:rPr>
        <w:t xml:space="preserve">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</w:t>
      </w: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 xml:space="preserve">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</w:t>
      </w:r>
      <w:r>
        <w:rPr>
          <w:sz w:val="28"/>
          <w:szCs w:val="28"/>
        </w:rPr>
        <w:t>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 здійснювати протягом року моніторинг стану роботи консультаційних пунктів у ланках територіальної підсистеми єдиної державної системи цивільного захис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спільно з Недригайлівськ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сект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правління Державної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 з надзвичайних ситуацій у Сумській області вжити заходів для забезпечення контролю за виконанням вимог, установлених нормативними документами щодо діяльності консультаційних пунк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  уточнювати дані про розвиток мережі консультаційних пунктів</w:t>
      </w:r>
      <w:r>
        <w:rPr>
          <w:sz w:val="28"/>
          <w:szCs w:val="28"/>
          <w:lang w:val="uk-UA"/>
        </w:rPr>
        <w:t xml:space="preserve"> району</w:t>
      </w:r>
      <w:r>
        <w:rPr>
          <w:sz w:val="28"/>
          <w:szCs w:val="28"/>
        </w:rPr>
        <w:t xml:space="preserve"> щороку, станом на 1 груд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інформувати голову Недригайлівської районної державної адміністрації про стан виконання цього розпорядження щороку до 15 грудня.</w:t>
      </w:r>
    </w:p>
    <w:p>
      <w:pPr>
        <w:pStyle w:val="Normal"/>
        <w:numPr>
          <w:ilvl w:val="0"/>
          <w:numId w:val="0"/>
        </w:numPr>
        <w:ind w:firstLine="645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знати таким, що втратило чинність, розпорядження голови Недригайлівської районної державної адміністрації від 28.03.2016 № 183-ОД «Про </w:t>
      </w:r>
      <w:r>
        <w:rPr>
          <w:bCs/>
          <w:sz w:val="28"/>
          <w:szCs w:val="28"/>
          <w:lang w:val="uk-UA"/>
        </w:rPr>
        <w:t>порядок утворення та організації роботи консультаційних пунктів з питань цивільного захисту при сільських, селищних радах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232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Контроль за виконанням цього розпорядж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голови </w:t>
      </w:r>
      <w:r>
        <w:rPr>
          <w:sz w:val="28"/>
          <w:szCs w:val="28"/>
          <w:lang w:val="uk-UA"/>
        </w:rPr>
        <w:t xml:space="preserve">Недригайлівської районної </w:t>
      </w: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 xml:space="preserve"> Васильченка О.І.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Тимчасово виконуючий обов’</w:t>
      </w:r>
      <w:r>
        <w:rPr>
          <w:b/>
          <w:spacing w:val="-4"/>
          <w:sz w:val="28"/>
          <w:szCs w:val="28"/>
        </w:rPr>
        <w:t xml:space="preserve">язки </w:t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ержавної адміністрації                                                                О.І. Васильченко</w:t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20:00Z</dcterms:created>
  <dc:creator>Admin</dc:creator>
  <dc:description/>
  <cp:keywords/>
  <dc:language>en-US</dc:language>
  <cp:lastModifiedBy>Игорь</cp:lastModifiedBy>
  <cp:lastPrinted>2018-02-15T14:38:00Z</cp:lastPrinted>
  <dcterms:modified xsi:type="dcterms:W3CDTF">2018-02-20T09:04:00Z</dcterms:modified>
  <cp:revision>8</cp:revision>
  <dc:subject/>
  <dc:title/>
</cp:coreProperties>
</file>