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12.02.2018              </w:t>
      </w: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смт Недригайлів</w:t>
      </w:r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№ 93 - 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ОСОБА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15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2-16T14:59:00Z</dcterms:modified>
  <cp:revision>5</cp:revision>
  <dc:subject/>
  <dc:title> </dc:title>
</cp:coreProperties>
</file>