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2.02.2018              </w: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смт Недригайлів</w:t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№ 91 - О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им права на земельну частку (пай) в Конфіденційна інформаці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5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2-16T14:57:00Z</dcterms:modified>
  <cp:revision>4</cp:revision>
  <dc:subject/>
  <dc:title>_________________ 2013                  смт</dc:title>
</cp:coreProperties>
</file>