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12.02.2018              </w:t>
      </w:r>
      <w:r>
        <w:rPr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смт Недригайлів</w:t>
      </w: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№ 88 - О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2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2-16T14:53:00Z</dcterms:modified>
  <cp:revision>5</cp:revision>
  <dc:subject/>
  <dc:title>_________________ 2013                  смт</dc:title>
</cp:coreProperties>
</file>