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2.02.2018              </w:t>
      </w:r>
      <w:r>
        <w:rPr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№ 87 - О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0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16T14:49:00Z</dcterms:modified>
  <cp:revision>4</cp:revision>
  <dc:subject/>
  <dc:title>_________________ 2013                  смт</dc:title>
</cp:coreProperties>
</file>