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1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ею права н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(паю) в порядку спадкування, яка посвічувалась сертифікатом на право на земельну частку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06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2-09T09:09:00Z</dcterms:modified>
  <cp:revision>4</cp:revision>
  <dc:subject/>
  <dc:title>_________________ 2013                  смт</dc:title>
</cp:coreProperties>
</file>