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73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суду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ею пра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частки (паю) в порядку спадкування, яка посвічувалась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колишнього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46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2-09T09:03:00Z</dcterms:modified>
  <cp:revision>4</cp:revision>
  <dc:subject/>
  <dc:title>_________________ 2013                  смт</dc:title>
</cp:coreProperties>
</file>