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5.02.2018                                смт Недригайлів                             № 67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Конфіденційна інформація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17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2-09T08:53:00Z</dcterms:modified>
  <cp:revision>4</cp:revision>
  <dc:subject/>
  <dc:title> </dc:title>
</cp:coreProperties>
</file>