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5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65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О</w:t>
      </w:r>
      <w:r>
        <w:rPr>
          <w:sz w:val="28"/>
          <w:szCs w:val="28"/>
        </w:rPr>
        <w:t>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на Конфіденційна інформація громадянину ОСОБА1 в межах колишнього  Конфіденційна інформація для ведення товарного Конфіденційна інформація на території Конфіденційна інформація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Конфіденційна інформація ділянки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7:32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2-09T08:50:00Z</dcterms:modified>
  <cp:revision>7</cp:revision>
  <dc:subject/>
  <dc:title> </dc:title>
</cp:coreProperties>
</file>