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1.02.2018</w:t>
      </w:r>
      <w:r>
        <w:rPr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bCs/>
          <w:sz w:val="28"/>
          <w:szCs w:val="28"/>
          <w:lang w:val="ru-RU"/>
        </w:rPr>
        <w:t>смт Недригайлів</w:t>
      </w:r>
      <w:r>
        <w:rPr>
          <w:b/>
          <w:bCs/>
          <w:sz w:val="28"/>
          <w:szCs w:val="28"/>
          <w:lang w:val="ru-RU"/>
        </w:rPr>
        <w:t xml:space="preserve">                                   </w:t>
      </w:r>
      <w:r>
        <w:rPr>
          <w:bCs/>
          <w:sz w:val="28"/>
          <w:szCs w:val="28"/>
          <w:lang w:val="ru-RU"/>
        </w:rPr>
        <w:t>№ 64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ОД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Про </w:t>
      </w:r>
      <w:r>
        <w:rPr>
          <w:b/>
          <w:bCs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від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.05.2017 № 43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астини 1 статті 6 Закону України «Про місцеві державні адміністрації», Районної програми соціального захисту населення на 2017-2021 роки, затвердженої рішенням Недригайлівської районної ради від 27.01.2017 року, з метою надання  матеріальної допомоги особам, які опинилися в складних життєвих обставинах: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Внести зміни до Положення про районну комісію по наданню матеріальної допомоги особам, які опинилися в складних життєвих обставинах, затвердженого розпорядженням голови Недригайлівської районної державної адміністрації від 19.05.2017 № 438-ОД «Про внесення змін до розпорядження голови Недригайлівської районної державної адміністрації від 09.02.2017            № 184-ОД» виклавши п.2 Положення у такій редакції:</w:t>
      </w:r>
    </w:p>
    <w:p>
      <w:pPr>
        <w:pStyle w:val="Normal"/>
        <w:jc w:val="both"/>
        <w:rPr/>
      </w:pPr>
      <w:r>
        <w:rPr>
          <w:sz w:val="28"/>
          <w:szCs w:val="26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Метою діяльності комісії є розгляд питань, пов'язаних із наданням одноразової матеріальної допомоги особам, які опинилися в складних життєвих обставинах та проживають за межами об'єднаних територіальних громад Недригайлівського району</w:t>
      </w:r>
      <w:r>
        <w:rPr>
          <w:sz w:val="28"/>
          <w:szCs w:val="26"/>
          <w:lang w:val="uk-UA"/>
        </w:rPr>
        <w:t>».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Контроль за виконанням цього розпорядження покласти на заступника  голови Недригайлівської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firstLine="708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и</w:t>
      </w:r>
      <w:r>
        <w:rPr>
          <w:b/>
          <w:bCs/>
          <w:sz w:val="28"/>
          <w:szCs w:val="28"/>
          <w:lang w:val="ru-RU"/>
        </w:rPr>
        <w:t>мчасово виконуючий обов'язк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державної адміністрації</w:t>
        <w:tab/>
        <w:t xml:space="preserve">               </w:t>
        <w:tab/>
        <w:t xml:space="preserve">                                О.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ru-RU"/>
        </w:rPr>
        <w:t>Василь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179" w:right="1179" w:gutter="0" w:header="0" w:top="59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2">
    <w:name w:val="WW8Num2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8:00Z</dcterms:created>
  <dc:creator>Рада</dc:creator>
  <dc:description/>
  <cp:keywords/>
  <dc:language>en-US</dc:language>
  <cp:lastModifiedBy>Игорь</cp:lastModifiedBy>
  <cp:lastPrinted>2018-02-02T15:26:00Z</cp:lastPrinted>
  <dcterms:modified xsi:type="dcterms:W3CDTF">2018-02-05T13:42:00Z</dcterms:modified>
  <cp:revision>11</cp:revision>
  <dc:subject/>
  <dc:title/>
</cp:coreProperties>
</file>