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aiaaoi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01.2018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мт  Недригайлів                           № 62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Про затвердження паспортів</w:t>
      </w:r>
    </w:p>
    <w:p>
      <w:pPr>
        <w:pStyle w:val="Normal"/>
        <w:jc w:val="both"/>
        <w:rPr/>
      </w:pPr>
      <w:r>
        <w:rPr>
          <w:b/>
          <w:sz w:val="28"/>
        </w:rPr>
        <w:t>бюджетних програм на 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», зареєстрованого в Міністерстві юстиції України 10 вересня 2014 року № 1104/25881, рішення Недригайлівської районної ради від 22.12.2017 «Про районний бюджет Недригайлівського району на 2018 рік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18 рік Недригайлівській районній державній адміністрації за КПКВК 0212010 «Багатопрофільна стаціонарна медична допомога населенню», КПКВК 0212110 «Первинна медико-санітарна допомога населенню», КПКВК 0212140 «Програми і централізовані заходи в галузі охорони здоров’я», КПКВК 0212150 «Інші програми, заклади та заходи у сфері  охорони здоров’я», КПКВК 0213100 «Надання соціальних та реабілітаційних послуг громадянам похилого віку, інвалідам, дітям-інвалідам в установах соціального обслуговування»,  КПКВК 0213120 «Здійснення соціальної роботи з вразливими категоріями населення», КПКВК 0213130 «Реалізація державної політики у молодіжній сфері», КПКВК 0215060 «Інші заходи з розвитку фізичної культури та спорту», КНКВК 0217610 «Сприяння розвитку малого та середнього підприємництва», КПКВК 0210180 «Інша діяльність у сфері державного управління», КПКВ 0218830 «Довгострокові кредити індивідуальним забудовникам житла на селі та їх поверне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</w:t>
      </w:r>
      <w:r>
        <w:rPr>
          <w:sz w:val="28"/>
          <w:szCs w:val="28"/>
          <w:lang w:val="uk-UA"/>
        </w:rPr>
        <w:t>розпорядження покласти на заступника голови Недригайлівської районної державної адміністрації Борисовського І.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адміністрації                                                    О.І. Васи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98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2:00Z</dcterms:created>
  <dc:creator>16_Ludmila</dc:creator>
  <dc:description/>
  <cp:keywords/>
  <dc:language>en-US</dc:language>
  <cp:lastModifiedBy>Игорь</cp:lastModifiedBy>
  <cp:lastPrinted>2018-02-05T10:52:00Z</cp:lastPrinted>
  <dcterms:modified xsi:type="dcterms:W3CDTF">2018-02-05T08:54:00Z</dcterms:modified>
  <cp:revision>9</cp:revision>
  <dc:subject/>
  <dc:title> </dc:title>
</cp:coreProperties>
</file>