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1.2018                                    смт Недригайлів                              №  53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 заяву 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>ОСОБА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8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2T14:09:00Z</dcterms:modified>
  <cp:revision>4</cp:revision>
  <dc:subject/>
  <dc:title> </dc:title>
</cp:coreProperties>
</file>