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3.02.2018                                           смт  Недригайлів                                  № 5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Heading1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 за активну життєву позицію, участь у ветеранському русі та з нагоди Дня вшанування учасників бойових дій на території інших держав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ІСТАР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Миколай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ника  бойових дій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а Петр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ника бойових дій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ІВ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Павл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ника бойових дій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Недригайлівської районної Спілки ветеранів Афганістану           від 05.02.2018 № 1/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О.І. Васильченко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2:00Z</dcterms:created>
  <dc:creator>1</dc:creator>
  <dc:description/>
  <cp:keywords/>
  <dc:language>en-US</dc:language>
  <cp:lastModifiedBy>1</cp:lastModifiedBy>
  <cp:lastPrinted>2018-02-13T10:47:00Z</cp:lastPrinted>
  <dcterms:modified xsi:type="dcterms:W3CDTF">2018-02-16T08:05:00Z</dcterms:modified>
  <cp:revision>19</cp:revision>
  <dc:subject/>
  <dc:title> </dc:title>
</cp:coreProperties>
</file>