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5.01.2018                                       смт  Недригайлів                                    № 3 - АГП</w:t>
      </w:r>
    </w:p>
    <w:p>
      <w:pPr>
        <w:pStyle w:val="Style19"/>
        <w:spacing w:lineRule="atLeast" w:line="240"/>
        <w:ind w:right="72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несення </w:t>
      </w:r>
    </w:p>
    <w:p>
      <w:pPr>
        <w:pStyle w:val="Normal"/>
        <w:spacing w:lineRule="auto" w:line="216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их днів у 2018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озпорядження Кабінету Міністрів України</w:t>
        <w:br/>
        <w:t>від 11 січня 2018 р. № 1-р «Про перенесення робочих днів у 2018 році», враховуючи розпорядження голови Сумської обласної державної адміністрації            від 19.01.2018 № 3-АГП «Про перенесення робочих днів у 2018 році», з метою раціонального використання робочого час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еренести у 2018 році в порядку і на умовах, установлених законодавством, робочі дні для працівників апарату та нечисленних структурних підрозділів Недригайлівської районної державної адміністрації, враховуючи погодження профспілкового комітету Недригайлівської районної державної адміністрації з: </w:t>
      </w:r>
    </w:p>
    <w:p>
      <w:pPr>
        <w:pStyle w:val="Style18"/>
        <w:shd w:fill="FFFFFF" w:val="clear"/>
        <w:spacing w:before="0" w:after="0"/>
        <w:ind w:left="709" w:hanging="0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’ятниці 9 березня на суботу 3 березня;</w:t>
      </w:r>
    </w:p>
    <w:p>
      <w:pPr>
        <w:pStyle w:val="Style18"/>
        <w:shd w:fill="FFFFFF" w:val="clear"/>
        <w:spacing w:before="0" w:after="0"/>
        <w:ind w:left="709" w:hanging="0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онеділка 30 квітня на суботу 5 травня;</w:t>
      </w:r>
    </w:p>
    <w:p>
      <w:pPr>
        <w:pStyle w:val="Style18"/>
        <w:shd w:fill="FFFFFF" w:val="clear"/>
        <w:spacing w:before="0" w:after="0"/>
        <w:ind w:left="709" w:hanging="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п’ятниці 29 червня на суботу 23 червн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ілка 24 грудня на суботу 22 грудня;</w:t>
      </w:r>
    </w:p>
    <w:p>
      <w:pPr>
        <w:pStyle w:val="Style14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неділка 31 грудня на суботу 29 грудня.</w:t>
      </w:r>
    </w:p>
    <w:p>
      <w:pPr>
        <w:pStyle w:val="Style1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Керівникам</w:t>
      </w:r>
      <w:r>
        <w:rPr>
          <w:rFonts w:cs="Times New Roman" w:ascii="Times New Roman" w:hAnsi="Times New Roman"/>
          <w:sz w:val="28"/>
          <w:szCs w:val="28"/>
        </w:rPr>
        <w:t xml:space="preserve"> самостійних структурних підрозділів Недригайлівської районної державної адміністрації, рекомендувати сільським, селищним головам, керівникам підприємств, установ та організацій району (за винятк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ригайлівського об’єднаного управління Пенсійного фонду України  Сумської област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 Державної казначейської служби України у Недригайлівському районі Сумської області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ху обслуговування споживачів № 10 центру поштового зв’язку № 5 м. Конотоп Сумської дирекції УДППЗ «Укрпошта» та банків) визначити свій режим роботи та підпорядкованих структур відповідно до розпорядження Кабінету Міністрів України від 11 січня 2018 р. № 1-р «Про перенесення робочих днів у 2018 році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Arial Narrow" w:hAnsi="Antiqua;Arial Narrow" w:cs="Antiqua;Arial Narrow"/>
      <w:sz w:val="2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8-01-25T15:14:00Z</cp:lastPrinted>
  <dcterms:modified xsi:type="dcterms:W3CDTF">2018-01-26T06:11:00Z</dcterms:modified>
  <cp:revision>94</cp:revision>
  <dc:subject/>
  <dc:title> </dc:title>
</cp:coreProperties>
</file>